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sz w:val="32"/>
        </w:rPr>
      </w:pPr>
      <w:r>
        <w:rPr>
          <w:sz w:val="44"/>
          <w:szCs w:val="44"/>
          <w:u w:val="single"/>
        </w:rPr>
        <w:t>RED DWARF</w:t>
      </w:r>
    </w:p>
    <w:p>
      <w:pPr>
        <w:pStyle w:val="Heading2"/>
        <w:jc w:val="both"/>
        <w:rPr>
          <w:sz w:val="32"/>
        </w:rPr>
      </w:pPr>
      <w:r>
        <w:rPr>
          <w:sz w:val="32"/>
        </w:rPr>
        <w:t>Počet hráčů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2-7 </w:t>
      </w:r>
    </w:p>
    <w:p>
      <w:pPr>
        <w:pStyle w:val="Heading2"/>
        <w:jc w:val="both"/>
        <w:rPr>
          <w:sz w:val="32"/>
        </w:rPr>
      </w:pPr>
      <w:r>
        <w:rPr>
          <w:sz w:val="32"/>
        </w:rPr>
        <w:t>Pravidla</w:t>
      </w:r>
    </w:p>
    <w:p>
      <w:pPr>
        <w:pStyle w:val="Heading3"/>
        <w:ind w:left="720" w:hanging="0"/>
        <w:jc w:val="both"/>
        <w:rPr>
          <w:sz w:val="24"/>
        </w:rPr>
      </w:pPr>
      <w:r>
        <w:rPr>
          <w:sz w:val="24"/>
        </w:rPr>
        <w:t>Cíl hry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Najímat členy posádky, kupovat lodě a viry a dosáhnout co největšího zisku. </w:t>
      </w:r>
    </w:p>
    <w:p>
      <w:pPr>
        <w:pStyle w:val="Heading3"/>
        <w:ind w:left="720" w:hanging="0"/>
        <w:jc w:val="both"/>
        <w:rPr>
          <w:sz w:val="24"/>
        </w:rPr>
      </w:pPr>
      <w:r>
        <w:rPr>
          <w:sz w:val="24"/>
        </w:rPr>
        <w:t>Výchozí situac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Balíčky karet </w:t>
      </w:r>
      <w:r>
        <w:rPr>
          <w:i/>
          <w:iCs/>
          <w:sz w:val="22"/>
          <w:lang w:val="cs-CZ"/>
        </w:rPr>
        <w:t>Finance</w:t>
      </w:r>
      <w:r>
        <w:rPr>
          <w:sz w:val="22"/>
          <w:lang w:val="cs-CZ"/>
        </w:rPr>
        <w:t xml:space="preserve"> a </w:t>
      </w:r>
      <w:r>
        <w:rPr>
          <w:i/>
          <w:iCs/>
          <w:sz w:val="22"/>
          <w:lang w:val="cs-CZ"/>
        </w:rPr>
        <w:t>Náhoda</w:t>
      </w:r>
      <w:r>
        <w:rPr>
          <w:sz w:val="22"/>
          <w:lang w:val="cs-CZ"/>
        </w:rPr>
        <w:t xml:space="preserve"> se zamíchají a umístí doprostřed desky, oba rubem navrch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>Každý hráč dostane 30.000,- do začátku (1×10.000, 6×2.000, 4×1.000, 3×400, 10×200, 7×100, 5×20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Hráči si mezi sebou zvolí bankéře, který se rovněž může zúčastnit hry jako jeden z hráčů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lang w:val="cs-CZ"/>
        </w:rPr>
        <w:t xml:space="preserve">Figurky stojí na poli </w:t>
      </w:r>
      <w:r>
        <w:rPr>
          <w:i/>
          <w:iCs/>
          <w:sz w:val="22"/>
          <w:lang w:val="cs-CZ"/>
        </w:rPr>
        <w:t>Start</w:t>
      </w:r>
      <w:r>
        <w:rPr>
          <w:sz w:val="22"/>
          <w:lang w:val="cs-CZ"/>
        </w:rPr>
        <w:t xml:space="preserve">. </w:t>
      </w:r>
    </w:p>
    <w:p>
      <w:pPr>
        <w:pStyle w:val="Heading3"/>
        <w:ind w:left="720" w:hanging="0"/>
        <w:jc w:val="both"/>
        <w:rPr>
          <w:sz w:val="24"/>
        </w:rPr>
      </w:pPr>
      <w:r>
        <w:rPr>
          <w:sz w:val="24"/>
        </w:rPr>
        <w:t>Hr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Hráči se v tazích pravidelně střídají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Hráči postupují po hrací desce ve směru hodinových ručiček o tolik polí, kolik jim padlo na kostce, stále dokol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Padne-li hráči číslo 6, má právo na hod navíc, hody se sčítají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Každé pole má určitý význam a hráč musí ihned provést to, co z tohoto pole vyplývá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Na startovním poli před prvním tahem a později v průběhu hry pokaždé, když se tu kámen zastaví nebo přes startovní pole přejde, hráč obdrží od bankéře 4.00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Když se figurka zastaví na poli s členem posádky, který je dosud volný, hráč má právo ho koupit od banky za cenu, která je na poli uvedená. Zůstane-li figurka stát na poli s dosud volným </w:t>
      </w:r>
      <w:r>
        <w:rPr>
          <w:i/>
          <w:iCs/>
          <w:sz w:val="22"/>
          <w:lang w:val="cs-CZ"/>
        </w:rPr>
        <w:t>virem štěstí</w:t>
      </w:r>
      <w:r>
        <w:rPr>
          <w:sz w:val="22"/>
          <w:lang w:val="cs-CZ"/>
        </w:rPr>
        <w:t xml:space="preserve">, </w:t>
      </w:r>
      <w:r>
        <w:rPr>
          <w:i/>
          <w:iCs/>
          <w:sz w:val="22"/>
          <w:lang w:val="cs-CZ"/>
        </w:rPr>
        <w:t>virem sex. přitažlivosti</w:t>
      </w:r>
      <w:r>
        <w:rPr>
          <w:sz w:val="22"/>
          <w:lang w:val="cs-CZ"/>
        </w:rPr>
        <w:t xml:space="preserve"> nebo </w:t>
      </w:r>
      <w:r>
        <w:rPr>
          <w:i/>
          <w:iCs/>
          <w:sz w:val="22"/>
          <w:lang w:val="cs-CZ"/>
        </w:rPr>
        <w:t>loděmi</w:t>
      </w:r>
      <w:r>
        <w:rPr>
          <w:sz w:val="22"/>
          <w:lang w:val="cs-CZ"/>
        </w:rPr>
        <w:t xml:space="preserve">, může je hráč převzít od banky za vyznačenou cenu. Bankéř po zaplacení příslušné částky vydá vlastnickou kartičku a nový majitel si ji položí na stůl před sebe lícem vzhůr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Hráč, jehož figurka se zastaví na poli s členem posádky, který patří některému ze soupeřů (vypůjčuje si ho k akci), zaplatí cenu uvedenou na vlastnické kartě. Má-li tento člen posádky hodnost technika (4.-1.) nebo je důstojníkem, cena se zvyšuje (taxy jsou uvedeny na každé kartičce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Hráč, který se zastavil na poli </w:t>
      </w:r>
      <w:r>
        <w:rPr>
          <w:i/>
          <w:iCs/>
          <w:sz w:val="22"/>
          <w:lang w:val="cs-CZ"/>
        </w:rPr>
        <w:t>Virus štěstí</w:t>
      </w:r>
      <w:r>
        <w:rPr>
          <w:sz w:val="22"/>
          <w:lang w:val="cs-CZ"/>
        </w:rPr>
        <w:t xml:space="preserve"> nebo </w:t>
      </w:r>
      <w:r>
        <w:rPr>
          <w:i/>
          <w:iCs/>
          <w:sz w:val="22"/>
          <w:lang w:val="cs-CZ"/>
        </w:rPr>
        <w:t>Virus sexuální přitažlivosti</w:t>
      </w:r>
      <w:r>
        <w:rPr>
          <w:sz w:val="22"/>
          <w:lang w:val="cs-CZ"/>
        </w:rPr>
        <w:t xml:space="preserve">, které patří některému ze soupeřů, zaplatí majiteli 80tinásobek hodu kostkou. Jestliže majitel vlastní obě karty, cena se zvyšuje na 200násobek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Hráči mají k dispozici 4 vesmírná plavidla, jedná se o nejhorší odpad vesmíru, tak aby byly hráčům cenově dostupné. Majitel </w:t>
      </w:r>
      <w:r>
        <w:rPr>
          <w:i/>
          <w:sz w:val="22"/>
          <w:lang w:val="cs-CZ"/>
        </w:rPr>
        <w:t>lodí</w:t>
      </w:r>
      <w:r>
        <w:rPr>
          <w:sz w:val="22"/>
          <w:lang w:val="cs-CZ"/>
        </w:rPr>
        <w:t xml:space="preserve"> „půjčuje“ vždy celou flotilu. Hráč, který se zastavil na některé z </w:t>
      </w:r>
      <w:r>
        <w:rPr>
          <w:i/>
          <w:iCs/>
          <w:sz w:val="22"/>
          <w:lang w:val="cs-CZ"/>
        </w:rPr>
        <w:t>lodí</w:t>
      </w:r>
      <w:r>
        <w:rPr>
          <w:sz w:val="22"/>
          <w:lang w:val="cs-CZ"/>
        </w:rPr>
        <w:t xml:space="preserve">, zaplatí jejímu majiteli za pronájem poplatek podle následujících sazeb: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lastní-li majitel pouze tuto jednu loď, hráč mu zaplatí 1.000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lastní-li majitel celkem 2 lodě, hráč mu zaplatí 2.000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lastní-li majitel celkem 3 lodě, hráč mu zaplatí 3.000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lastní-li majitel všechny 4 lodě, hráč mu zaplatí 4.00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Když se figurka zastaví na polích </w:t>
      </w:r>
      <w:r>
        <w:rPr>
          <w:i/>
          <w:iCs/>
          <w:sz w:val="22"/>
          <w:lang w:val="cs-CZ"/>
        </w:rPr>
        <w:t>Finance</w:t>
      </w:r>
      <w:r>
        <w:rPr>
          <w:sz w:val="22"/>
          <w:lang w:val="cs-CZ"/>
        </w:rPr>
        <w:t xml:space="preserve"> a </w:t>
      </w:r>
      <w:r>
        <w:rPr>
          <w:i/>
          <w:iCs/>
          <w:sz w:val="22"/>
          <w:lang w:val="cs-CZ"/>
        </w:rPr>
        <w:t>Náhoda</w:t>
      </w:r>
      <w:r>
        <w:rPr>
          <w:sz w:val="22"/>
          <w:lang w:val="cs-CZ"/>
        </w:rPr>
        <w:t xml:space="preserve">, musí hráč odebrat ze stejně pojmenované hromádky horní kartu a vykonat, co je na ní napsán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Při zastavení na poli </w:t>
      </w:r>
      <w:r>
        <w:rPr>
          <w:i/>
          <w:iCs/>
          <w:sz w:val="22"/>
          <w:lang w:val="cs-CZ"/>
        </w:rPr>
        <w:t>Psychologické vyšetření</w:t>
      </w:r>
      <w:r>
        <w:rPr>
          <w:sz w:val="22"/>
          <w:lang w:val="cs-CZ"/>
        </w:rPr>
        <w:t xml:space="preserve"> zaplatí hráč uvedený obno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Když se figurka zastaví na poli </w:t>
      </w:r>
      <w:r>
        <w:rPr>
          <w:i/>
          <w:iCs/>
          <w:sz w:val="22"/>
          <w:lang w:val="cs-CZ"/>
        </w:rPr>
        <w:t>Podezření z dopingu</w:t>
      </w:r>
      <w:r>
        <w:rPr>
          <w:sz w:val="22"/>
          <w:lang w:val="cs-CZ"/>
        </w:rPr>
        <w:t xml:space="preserve">, hráč jednou nehází a v tomto vynechaném hodu se nepřihlíží k hodnostem jeho členů posádky, takže za jejich zapůjčení dostává jen základní sazb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Hráč, který se zastaví na poli </w:t>
      </w:r>
      <w:r>
        <w:rPr>
          <w:i/>
          <w:iCs/>
          <w:sz w:val="22"/>
          <w:lang w:val="cs-CZ"/>
        </w:rPr>
        <w:t>Karanténa</w:t>
      </w:r>
      <w:r>
        <w:rPr>
          <w:sz w:val="22"/>
          <w:lang w:val="cs-CZ"/>
        </w:rPr>
        <w:t xml:space="preserve"> nebo se na ní dostane použitím katy Náhoda, nebo hodí-li v průběhu hry dvakrát po sobě 6, během karantény dostává za zapůjčení členů posádky jen základní sazbu (bez ohledu na hodnosti). Hráč v karanténě se účastní házení kostkou ve svém pořadí. Po hození čísla 6 karanténa končí a hráč hází ještě jednou. Teprve po druhém hodu postupuje na další pole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Na poli </w:t>
      </w:r>
      <w:r>
        <w:rPr>
          <w:i/>
          <w:iCs/>
          <w:sz w:val="22"/>
          <w:lang w:val="cs-CZ"/>
        </w:rPr>
        <w:t>Parkoviště</w:t>
      </w:r>
      <w:r>
        <w:rPr>
          <w:sz w:val="22"/>
          <w:lang w:val="cs-CZ"/>
        </w:rPr>
        <w:t xml:space="preserve"> se neplatí žádné poplatky. (Jiná varianta: Peníze vybrané „financemi“ nebo „náhodou“ se shromažďují na parkovišti jako „bank“ a hráč, který na parkoviště vkročí celý bank získává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lastní-li hráč celou skupinu členů posádky (tj. jedné barvy) a zastaví-li při opětném postupu po hrací desce na kterémkoli členovi této skupiny, smí si koupit od banky podle své finanční situace 1 až 4 žluté žetony představující </w:t>
      </w:r>
      <w:r>
        <w:rPr>
          <w:i/>
          <w:iCs/>
          <w:sz w:val="22"/>
          <w:lang w:val="cs-CZ"/>
        </w:rPr>
        <w:t>4.-1. stupeň hodnosti technika</w:t>
      </w:r>
      <w:r>
        <w:rPr>
          <w:sz w:val="22"/>
          <w:lang w:val="cs-CZ"/>
        </w:rPr>
        <w:t xml:space="preserve">. Zakoupené žetony položí na pole člena posádky, pro kterého hodnost koupil. Zastaví-li protihráč na poli s položenými žetony, platí jejich majiteli částku, která je uvedena na kartičce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Hráč, který získal celou skupinu členů posádky a některý z nich je již 1.technikem, smí ho jmenovat </w:t>
      </w:r>
      <w:r>
        <w:rPr>
          <w:i/>
          <w:iCs/>
          <w:sz w:val="22"/>
          <w:lang w:val="cs-CZ"/>
        </w:rPr>
        <w:t>důstojníkem</w:t>
      </w:r>
      <w:r>
        <w:rPr>
          <w:sz w:val="22"/>
          <w:lang w:val="cs-CZ"/>
        </w:rPr>
        <w:t xml:space="preserve"> zakoupením červeného žetonu a vrácením žlutých. Každý člen smí být důstojníkem jen jedno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Nákupy a obchodní jednání mohou probíhat i mezi jednotlivými hráči, nejen mezi hráčem a bankou. Rozhoduje pouze nabídka a poptávka. Obchodní jednání uzavírá hráč po hodu kostkou a po postoupení o odpovídající počet polí. Do jeho skončení žádný další hráč nehází, i když není účastníkem jednání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Každý vlastník člena posádky, lodě nebo viru je povinen se sám přihlásit o své nároky vůči ostatním hráčům i vůči bance. V případě, že tak neučiní, dalším následujícím hodem jiného hráče jeho nároky zanikají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Nemá-li hráč dostatek financí na plnění finančních závazků, je povinen odprodat část svého majetku na jejich uhrazení. Viry a lodě může podle své úvahy odprodat buď bance za pořizovací cenu nebo ostatním hráčům za cenu libovolnou. Prodej posádky probíhá následovně: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Jestliže vlastní celou skupinu s aspoň jedním 4. technikem, prodá jednomu soupeři tuto celou skupinu i s hodnostmi za libovolnou cenu. Nelze prodávat část skupiny, pokud je někdo z členů technikem nebo důstojníkem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 xml:space="preserve">Vrátí bance libovolný počet hodností. Banka vyplatí hráči za vrácené hodnosti poloviční pořizovací cenu.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sz w:val="22"/>
          <w:lang w:val="cs-CZ"/>
        </w:rPr>
        <w:t xml:space="preserve">Nedosáhl-li žádný člen skupiny žádné hodnosti, může prodat soupeřům jednotlivé členy za libovolnou cenu nebo bance za pořizovací cenu. </w:t>
      </w:r>
    </w:p>
    <w:p>
      <w:pPr>
        <w:pStyle w:val="Heading3"/>
        <w:ind w:left="720" w:hanging="0"/>
        <w:jc w:val="both"/>
        <w:rPr>
          <w:sz w:val="24"/>
        </w:rPr>
      </w:pPr>
      <w:r>
        <w:rPr>
          <w:sz w:val="24"/>
        </w:rPr>
        <w:t>Konec hry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Vítězem se stává hráč, který zůstane jako poslední ve hře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cs-CZ"/>
        </w:rPr>
        <w:t>Hra pro hráče končí, nemá-li další prostředky na vyrovnání dluhů. Končí-li hru s dluhem i po odprodání veškerého majetku, dorovná jeho dluh banka. (Jiná varianta: Pokud hráč nemá na uhrazení dluhu a rozhodne se vyhlásit bankrot, zbylý majetek propadá bance a dluhy se stornuj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04:00Z</dcterms:created>
  <dc:creator>Viktor</dc:creator>
  <dc:description/>
  <dc:language>en-US</dc:language>
  <cp:lastModifiedBy>Viktor</cp:lastModifiedBy>
  <dcterms:modified xsi:type="dcterms:W3CDTF">2004-02-29T16:49:00Z</dcterms:modified>
  <cp:revision>3</cp:revision>
  <dc:subject/>
  <dc:title>Počet hráčů</dc:title>
</cp:coreProperties>
</file>