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10108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9257760"/>
                          <a:chOff x="0" y="0"/>
                          <a:chExt cx="610092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00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099840" cy="92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98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 nákup k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platí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0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98840"/>
                            <a:ext cx="16002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e ztroskota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odi jsi naš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576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ezkoušení posádk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 každ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odnost zapla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5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1640"/>
                            <a:ext cx="1485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 každý stupeň technika zapla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8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 důstojní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hra v lote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4840"/>
                            <a:ext cx="16002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íky úroků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úroků získává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4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kup indických plac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85624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ezkoušení posádk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 každ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odnost zapla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5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240"/>
                            <a:ext cx="1485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 jedné ze skříněk po mrtvých členech posádky jsi objev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370840"/>
                            <a:ext cx="16002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kaz k úhradě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onečný nedoplat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370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hra v kartá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160" y="536436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plat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vizi Kry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 ledničk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si naš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542360"/>
                            <a:ext cx="16002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ako dárek k narozeninám obdržíš od každ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4pt;height:728.95pt" coordorigin="0,0" coordsize="9608,14579">
                <v:rect id="shape_0" stroked="f" o:allowincell="f" style="position:absolute;left:1;top:0;width:960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;top:0;width:9606;height:14534">
                  <v:rect id="shape_0" stroked="t" o:allowincell="f" style="position:absolute;left:1;top:0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0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0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0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3627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3627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3627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3627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725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725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725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725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1089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1089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1089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1089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 nákup k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platí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0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5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e ztroskota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odi jsi naš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1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ezkoušení posádk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 každo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odnost zapla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5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38;width:23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 každý stupeň technika zapla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8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 důstojní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3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hra v lote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5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íky úroků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úroků získává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8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kup indických plac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49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ezkoušení posádk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 každo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odnost zapla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5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098;width:23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 jedné ze skříněk po mrtvých členech posádky jsi objev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458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kaz k úhradě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onečný nedoplat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84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hra v kartá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9;top:844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plat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vizi Kryt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0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 ledničko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si naš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878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ako dárek k narozeninám obdržíš od každéh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50:00Z</dcterms:created>
  <dc:creator>Viktor</dc:creator>
  <dc:description/>
  <dc:language>en-US</dc:language>
  <cp:lastModifiedBy>Viktor</cp:lastModifiedBy>
  <dcterms:modified xsi:type="dcterms:W3CDTF">2004-02-24T23:50:00Z</dcterms:modified>
  <cp:revision>2</cp:revision>
  <dc:subject/>
  <dc:title> </dc:title>
</cp:coreProperties>
</file>