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10108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9257760"/>
                          <a:chOff x="0" y="0"/>
                          <a:chExt cx="610092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00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099840" cy="92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98840"/>
                            <a:ext cx="1485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ět na poslední políčko ve hř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im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(Hráč obdrží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0240"/>
                            <a:ext cx="16002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ód pro výc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 karanté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kartu lze zachovat pro pozdější použití nebo prod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576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ět na st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(Hráč obdrží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91296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držíš se na 2 k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pět na nejbližší políčk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i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0360"/>
                            <a:ext cx="16002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ět do karantén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bdrží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, pokud j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stou zpět proš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484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pět na nejbližší políčk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i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856240"/>
                            <a:ext cx="1528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ět na parkoviště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stane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brodolarů, pokud jsi cestou zpět prošel st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4960"/>
                            <a:ext cx="1485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držíš se na 2 k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484960"/>
                            <a:ext cx="16002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di o 3 políčka zpě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913640"/>
                            <a:ext cx="1485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edeš se podívat na přehlídku lod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stoupíš na nejbližší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o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stane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okud jedeš dopředu přes st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160" y="5484960"/>
                            <a:ext cx="14853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držíš se na 1 ko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096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ět na st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be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4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0960"/>
                            <a:ext cx="16002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„Karanténa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be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4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4pt;height:728.95pt" coordorigin="0,0" coordsize="9608,14579">
                <v:rect id="shape_0" stroked="f" o:allowincell="f" style="position:absolute;left:1;top:0;width:960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;top:0;width:9606;height:14534">
                  <v:rect id="shape_0" stroked="t" o:allowincell="f" style="position:absolute;left:1;top:0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0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0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0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3627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3627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3627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3627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725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725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725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725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1;top:1089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399;top:1089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4801;top:10895;width:2404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200;top:10895;width:2406;height:3638;mso-wrap-style:none;v-text-anchor:middle;mso-position-horizontal-relative:char">
                    <v:fill o:detectmouseclick="t" on="false"/>
                    <v:stroke color="#969696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58;width:23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ět na poslední políčko ve hře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imm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(Hráč obdrží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98;width:251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ód pro výc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 karanté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kartu lze zachovat pro pozdější použití nebo prod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1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ět na sta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(Hráč obdrží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43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držíš se na 2 k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pět na nejbližší políčk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i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78;width:251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ět do karantény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bdržíš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, pokud j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stou zpět proš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85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pět na nejbližší políčk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i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498;width:240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ět na parkoviště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staneš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brodolarů, pokud jsi cestou zpět prošel st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3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držíš se na 2 k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638;width:25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di o 3 políčka zpě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738;width:23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edeš se podívat na přehlídku lodí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stoupíš na nejbližší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o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staneš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pokud jedeš dopředu přes sta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9;top:8638;width:2338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držíš se na 1 ko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3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ět na sta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bez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4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„Karanténa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bez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4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59:00Z</dcterms:created>
  <dc:creator>Viktor</dc:creator>
  <dc:description/>
  <dc:language>en-US</dc:language>
  <cp:lastModifiedBy>Viktor</cp:lastModifiedBy>
  <dcterms:modified xsi:type="dcterms:W3CDTF">2004-02-25T00:10:00Z</dcterms:modified>
  <cp:revision>6</cp:revision>
  <dc:subject/>
  <dc:title> </dc:title>
</cp:coreProperties>
</file>