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cs-CZ" w:eastAsia="en-US"/>
        </w:rPr>
      </w:pPr>
      <w:r>
        <w:rPr>
          <w:lang w:val="cs-CZ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9710420" cy="6958330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0280" cy="6958440"/>
                          <a:chOff x="0" y="0"/>
                          <a:chExt cx="9710280" cy="6958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40360" cy="6958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40360" cy="1388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"/>
                              <a:stretch>
                                <a:fillRect/>
                              </a:stretch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97160"/>
                              <a:ext cx="3240360" cy="1388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3"/>
                              <a:stretch>
                                <a:fillRect/>
                              </a:stretch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87120"/>
                              <a:ext cx="3240360" cy="1388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"/>
                              <a:stretch>
                                <a:fillRect/>
                              </a:stretch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76360"/>
                              <a:ext cx="3240360" cy="1388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5"/>
                              <a:stretch>
                                <a:fillRect/>
                              </a:stretch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69560"/>
                              <a:ext cx="3240360" cy="1388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6"/>
                              <a:stretch>
                                <a:fillRect/>
                              </a:stretch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33520" y="0"/>
                            <a:ext cx="3240360" cy="6958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40360" cy="1388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7"/>
                              <a:stretch>
                                <a:fillRect/>
                              </a:stretch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97160"/>
                              <a:ext cx="3240360" cy="1388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8"/>
                              <a:stretch>
                                <a:fillRect/>
                              </a:stretch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87120"/>
                              <a:ext cx="3240360" cy="1388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9"/>
                              <a:stretch>
                                <a:fillRect/>
                              </a:stretch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76360"/>
                              <a:ext cx="3240360" cy="1388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0"/>
                              <a:stretch>
                                <a:fillRect/>
                              </a:stretch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69560"/>
                              <a:ext cx="3240360" cy="1388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1"/>
                              <a:stretch>
                                <a:fillRect/>
                              </a:stretch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69920" y="0"/>
                            <a:ext cx="3240360" cy="6958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40360" cy="1388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2"/>
                              <a:stretch>
                                <a:fillRect/>
                              </a:stretch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97160"/>
                              <a:ext cx="3240360" cy="1388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3"/>
                              <a:stretch>
                                <a:fillRect/>
                              </a:stretch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87120"/>
                              <a:ext cx="3240360" cy="1388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4"/>
                              <a:stretch>
                                <a:fillRect/>
                              </a:stretch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76360"/>
                              <a:ext cx="3240360" cy="1388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5"/>
                              <a:stretch>
                                <a:fillRect/>
                              </a:stretch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69560"/>
                              <a:ext cx="3240360" cy="1388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6"/>
                              <a:stretch>
                                <a:fillRect/>
                              </a:stretch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9pt;width:764.6pt;height:547.9pt" coordorigin="180,180" coordsize="15292,10958">
                <v:group id="shape_0" style="position:absolute;left:180;top:180;width:5103;height:10958">
                  <v:rect id="shape_0" stroked="t" o:allowincell="f" style="position:absolute;left:180;top:180;width:5102;height:2186;mso-wrap-style:none;v-text-anchor:middle">
                    <v:imagedata r:id="rId17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180;top:2381;width:5102;height:2186;mso-wrap-style:none;v-text-anchor:middle">
                    <v:imagedata r:id="rId18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180;top:4569;width:5102;height:2186;mso-wrap-style:none;v-text-anchor:middle">
                    <v:imagedata r:id="rId19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180;top:6757;width:5102;height:2186;mso-wrap-style:none;v-text-anchor:middle">
                    <v:imagedata r:id="rId20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180;top:8951;width:5102;height:2186;mso-wrap-style:none;v-text-anchor:middle">
                    <v:imagedata r:id="rId21" o:detectmouseclick="t"/>
                    <v:stroke color="black" weight="9360" joinstyle="miter" endcap="flat"/>
                    <w10:wrap type="none"/>
                  </v:rect>
                </v:group>
                <v:group id="shape_0" style="position:absolute;left:5272;top:180;width:5103;height:10958">
                  <v:rect id="shape_0" stroked="t" o:allowincell="f" style="position:absolute;left:5272;top:180;width:5102;height:2186;mso-wrap-style:none;v-text-anchor:middle">
                    <v:imagedata r:id="rId22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5272;top:2381;width:5102;height:2186;mso-wrap-style:none;v-text-anchor:middle">
                    <v:imagedata r:id="rId23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5272;top:4569;width:5102;height:2186;mso-wrap-style:none;v-text-anchor:middle">
                    <v:imagedata r:id="rId24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5272;top:6757;width:5102;height:2186;mso-wrap-style:none;v-text-anchor:middle">
                    <v:imagedata r:id="rId25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5272;top:8951;width:5102;height:2186;mso-wrap-style:none;v-text-anchor:middle">
                    <v:imagedata r:id="rId26" o:detectmouseclick="t"/>
                    <v:stroke color="black" weight="9360" joinstyle="miter" endcap="flat"/>
                    <w10:wrap type="none"/>
                  </v:rect>
                </v:group>
                <v:group id="shape_0" style="position:absolute;left:10369;top:180;width:5103;height:10958">
                  <v:rect id="shape_0" stroked="t" o:allowincell="f" style="position:absolute;left:10369;top:180;width:5102;height:2186;mso-wrap-style:none;v-text-anchor:middle">
                    <v:imagedata r:id="rId27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10369;top:2381;width:5102;height:2186;mso-wrap-style:none;v-text-anchor:middle">
                    <v:imagedata r:id="rId28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10369;top:4569;width:5102;height:2186;mso-wrap-style:none;v-text-anchor:middle">
                    <v:imagedata r:id="rId29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10369;top:6757;width:5102;height:2186;mso-wrap-style:none;v-text-anchor:middle">
                    <v:imagedata r:id="rId30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10369;top:8951;width:5102;height:2186;mso-wrap-style:none;v-text-anchor:middle">
                    <v:imagedata r:id="rId31" o:detectmouseclick="t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</w:p>
    <w:sectPr>
      <w:type w:val="nextPage"/>
      <w:pgSz w:orient="landscape" w:w="16838" w:h="11906"/>
      <w:pgMar w:left="176" w:right="726" w:gutter="0" w:header="0" w:top="198" w:footer="0" w:bottom="1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4T21:52:00Z</dcterms:created>
  <dc:creator>Viktor</dc:creator>
  <dc:description/>
  <dc:language>en-US</dc:language>
  <cp:lastModifiedBy>Viktor</cp:lastModifiedBy>
  <dcterms:modified xsi:type="dcterms:W3CDTF">2004-02-24T22:15:00Z</dcterms:modified>
  <cp:revision>2</cp:revision>
  <dc:subject/>
  <dc:title> </dc:title>
</cp:coreProperties>
</file>