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s-CZ" w:eastAsia="en-US"/>
        </w:rPr>
      </w:pPr>
      <w:r>
        <w:rPr>
          <w:lang w:val="cs-CZ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19495" cy="2312035"/>
                <wp:effectExtent l="5080" t="5080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9640" cy="2311920"/>
                          <a:chOff x="0" y="0"/>
                          <a:chExt cx="6119640" cy="2311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28920" cy="2311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8920" cy="2311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26640"/>
                              <a:ext cx="630000" cy="225360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40" y="104040"/>
                              <a:ext cx="1296000" cy="220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MINDRÁ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SMLOUVA                          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b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120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ZAPŮJČENÍ                            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b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4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u w:val="single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ZISK Z HODNOSTÍ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4.TECHNIK                           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b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20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3.TECHNIK                           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b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60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2.TECHNIK                         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b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1800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 1.TECHNIK                         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b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320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DŮSTOJNÍK                        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b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5000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NÁKLADY NA KAŽDÝ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STUPEŇ TECHNIKA          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b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100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NÁKLADY NA JMENOVÁNÍ DŮSTOJNÍKEM                  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b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100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= odevzdat bance 4 stupně technika + zaplati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1440" y="710640"/>
                              <a:ext cx="1181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" y="1430640"/>
                              <a:ext cx="1181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" y="1704960"/>
                              <a:ext cx="1181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0360" y="0"/>
                            <a:ext cx="1528920" cy="2311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8920" cy="2311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26640"/>
                              <a:ext cx="630000" cy="225360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40" y="104040"/>
                              <a:ext cx="1296000" cy="220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SEBEVĚDOM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SMLOUVA                          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b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120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ZAPŮJČENÍ                            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b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4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u w:val="single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ZISK Z HODNOSTÍ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4.TECHNIK                           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b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20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3.TECHNIK                           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b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60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2.TECHNIK                         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b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1800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 1.TECHNIK                         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b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320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DŮSTOJNÍK                        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b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5000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NÁKLADY NA KAŽDÝ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STUPEŇ TECHNIKA          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b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100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NÁKLADY NA JMENOVÁNÍ DŮSTOJNÍKEM                  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b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100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= odevzdat bance 4 stupně technika + zaplati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1440" y="710640"/>
                              <a:ext cx="1181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" y="1430640"/>
                              <a:ext cx="1181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" y="1704960"/>
                              <a:ext cx="1181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60720" y="0"/>
                            <a:ext cx="1528920" cy="2311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26640"/>
                            <a:ext cx="630000" cy="2253600"/>
                          </a:xfrm>
                          <a:prstGeom prst="rect">
                            <a:avLst/>
                          </a:prstGeom>
                          <a:solidFill>
                            <a:srgbClr val="a6766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4760" y="35640"/>
                            <a:ext cx="1296000" cy="220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OKTORKA LANSTROMOV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SMLOUVA                         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2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ZAPŮJČENÍ                         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1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u w:val="single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ISK Z HODNOSTÍ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4.TECHNIK                          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6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3.TECHNIK                        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18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2.TECHNIK                        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5400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1.TECHNIK                        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8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DŮSTOJNÍK                     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11000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NÁKLADY NA KAŽDÝ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STUPEŇ TECHNIKA         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1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NÁKLADY NA JMENOVÁNÍ DŮSTOJNÍKEM                 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1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= odevzdat bance 4 stupně technika + zaplat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2160" y="710640"/>
                            <a:ext cx="118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160" y="1430640"/>
                            <a:ext cx="118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160" y="1704960"/>
                            <a:ext cx="118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360" y="0"/>
                            <a:ext cx="1528920" cy="2311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8200" y="26640"/>
                            <a:ext cx="630000" cy="2253600"/>
                          </a:xfrm>
                          <a:prstGeom prst="rect">
                            <a:avLst/>
                          </a:prstGeom>
                          <a:solidFill>
                            <a:srgbClr val="a6766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94400" y="104040"/>
                            <a:ext cx="1296000" cy="220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KAMI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SMLOUVA                         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2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ZAPŮJČENÍ                         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1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u w:val="single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ISK Z HODNOSTÍ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4.TECHNIK                          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6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3.TECHNIK                        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18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2.TECHNIK                        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5400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1.TECHNIK                        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8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DŮSTOJNÍK                     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11000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NÁKLADY NA KAŽDÝ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STUPEŇ TECHNIKA         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1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NÁKLADY NA JMENOVÁNÍ DŮSTOJNÍKEM                 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1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= odevzdat bance 4 stupně technika + zaplat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72160" y="710640"/>
                            <a:ext cx="118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160" y="1430640"/>
                            <a:ext cx="118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160" y="1704960"/>
                            <a:ext cx="118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81.85pt;height:182.05pt" coordorigin="0,0" coordsize="9637,3641">
                <v:group id="shape_0" style="position:absolute;left:0;top:0;width:2408;height:3641">
                  <v:rect id="shape_0" stroked="t" o:allowincell="f" style="position:absolute;left:0;top:0;width:2407;height:3639;mso-wrap-style:none;v-text-anchor:middle">
                    <v:fill o:detectmouseclick="t" on="false"/>
                    <v:stroke color="#969696" weight="9360" joinstyle="miter" endcap="flat"/>
                    <w10:wrap type="none"/>
                  </v:rect>
                  <v:rect id="shape_0" fillcolor="#ffcc99" stroked="f" o:allowincell="f" style="position:absolute;left:705;top:42;width:991;height:3548;mso-wrap-style:none;v-text-anchor:middle">
                    <v:fill o:detectmouseclick="t" type="solid" color2="#003366"/>
                    <v:stroke color="#3465a4" joinstyle="round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64;top:164;width:2040;height:34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MINDRÁK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SMLOUVA                          </w:t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b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120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ZAPŮJČENÍ                            </w:t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b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4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u w:val="single"/>
                              <w:szCs w:val="12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ZISK Z HODNOSTÍ: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4.TECHNIK                           </w:t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b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20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3.TECHNIK                           </w:t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b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60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2.TECHNIK                         </w:t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b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1800</w:t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 1.TECHNIK                         </w:t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b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320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DŮSTOJNÍK                        </w:t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b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5000</w:t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NÁKLADY NA KAŽDÝ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STUPEŇ TECHNIKA          </w:t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b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100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NÁKLADY NA JMENOVÁNÍ DŮSTOJNÍKEM                  </w:t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b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100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= odevzdat bance 4 stupně technika + zaplati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86,1119" to="2145,11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6,2253" to="2145,22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6,2685" to="2145,26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410;top:0;width:2408;height:3641">
                  <v:rect id="shape_0" stroked="t" o:allowincell="f" style="position:absolute;left:2410;top:0;width:2407;height:3639;mso-wrap-style:none;v-text-anchor:middle">
                    <v:fill o:detectmouseclick="t" on="false"/>
                    <v:stroke color="#969696" weight="9360" joinstyle="miter" endcap="flat"/>
                    <w10:wrap type="none"/>
                  </v:rect>
                  <v:rect id="shape_0" fillcolor="#ffcc99" stroked="f" o:allowincell="f" style="position:absolute;left:3115;top:42;width:991;height:3548;mso-wrap-style:none;v-text-anchor:middle">
                    <v:fill o:detectmouseclick="t" type="solid" color2="#003366"/>
                    <v:stroke color="#3465a4" joinstyle="round" endcap="flat"/>
                    <w10:wrap type="none"/>
                  </v:rect>
                  <v:shape id="shape_0" stroked="f" o:allowincell="f" style="position:absolute;left:2574;top:164;width:2040;height:34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SEBEVĚDOMÍ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SMLOUVA                          </w:t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b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120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ZAPŮJČENÍ                            </w:t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b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4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u w:val="single"/>
                              <w:szCs w:val="12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ZISK Z HODNOSTÍ: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4.TECHNIK                           </w:t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b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20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3.TECHNIK                           </w:t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b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60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2.TECHNIK                         </w:t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b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1800</w:t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 1.TECHNIK                         </w:t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b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320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DŮSTOJNÍK                        </w:t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b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5000</w:t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NÁKLADY NA KAŽDÝ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STUPEŇ TECHNIKA          </w:t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b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100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NÁKLADY NA JMENOVÁNÍ DŮSTOJNÍKEM                  </w:t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b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100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= odevzdat bance 4 stupně technika + zaplati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696,1119" to="4555,11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96,2253" to="4555,22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96,2685" to="4555,26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stroked="t" o:allowincell="f" style="position:absolute;left:4820;top:0;width:2407;height:3639;mso-wrap-style:none;v-text-anchor:middle">
                  <v:fill o:detectmouseclick="t" on="false"/>
                  <v:stroke color="#969696" weight="9360" joinstyle="miter" endcap="flat"/>
                  <w10:wrap type="none"/>
                </v:rect>
                <v:rect id="shape_0" fillcolor="#a67660" stroked="f" o:allowincell="f" style="position:absolute;left:5525;top:42;width:991;height:3548;mso-wrap-style:none;v-text-anchor:middle">
                  <v:fill o:detectmouseclick="t" type="solid" color2="#59899f"/>
                  <v:stroke color="#3465a4" joinstyle="round" endcap="flat"/>
                  <w10:wrap type="none"/>
                </v:rect>
                <v:shape id="shape_0" stroked="f" o:allowincell="f" style="position:absolute;left:4984;top:56;width:2040;height:3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18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OKTORKA LANSTROMOVÁ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SMLOUVA                          </w:t>
                        </w:r>
                        <w:r>
                          <w:rPr>
                            <w:kern w:val="2"/>
                            <w:sz w:val="12"/>
                            <w:szCs w:val="12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200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ZAPŮJČENÍ                          </w:t>
                        </w:r>
                        <w:r>
                          <w:rPr>
                            <w:kern w:val="2"/>
                            <w:sz w:val="12"/>
                            <w:szCs w:val="12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12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u w:val="single"/>
                            <w:szCs w:val="1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ISK Z HODNOSTÍ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4.TECHNIK                           </w:t>
                        </w:r>
                        <w:r>
                          <w:rPr>
                            <w:kern w:val="2"/>
                            <w:sz w:val="12"/>
                            <w:szCs w:val="12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60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3.TECHNIK                         </w:t>
                        </w:r>
                        <w:r>
                          <w:rPr>
                            <w:kern w:val="2"/>
                            <w:sz w:val="12"/>
                            <w:szCs w:val="12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180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2.TECHNIK                         </w:t>
                        </w:r>
                        <w:r>
                          <w:rPr>
                            <w:kern w:val="2"/>
                            <w:sz w:val="12"/>
                            <w:szCs w:val="12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5400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1.TECHNIK                         </w:t>
                        </w:r>
                        <w:r>
                          <w:rPr>
                            <w:kern w:val="2"/>
                            <w:sz w:val="12"/>
                            <w:szCs w:val="12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800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DŮSTOJNÍK                      </w:t>
                        </w:r>
                        <w:r>
                          <w:rPr>
                            <w:kern w:val="2"/>
                            <w:sz w:val="12"/>
                            <w:szCs w:val="12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11000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NÁKLADY NA KAŽDÝ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STUPEŇ TECHNIKA          </w:t>
                        </w:r>
                        <w:r>
                          <w:rPr>
                            <w:kern w:val="2"/>
                            <w:sz w:val="12"/>
                            <w:szCs w:val="12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1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NÁKLADY NA JMENOVÁNÍ DŮSTOJNÍKEM                  </w:t>
                        </w:r>
                        <w:r>
                          <w:rPr>
                            <w:kern w:val="2"/>
                            <w:sz w:val="12"/>
                            <w:szCs w:val="12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1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= odevzdat bance 4 stupně technika + zaplat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06,1119" to="6965,11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06,2253" to="6965,22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06,2685" to="6965,26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7229;top:0;width:2407;height:3639;mso-wrap-style:none;v-text-anchor:middle">
                  <v:fill o:detectmouseclick="t" on="false"/>
                  <v:stroke color="#969696" weight="9360" joinstyle="miter" endcap="flat"/>
                  <w10:wrap type="none"/>
                </v:rect>
                <v:rect id="shape_0" fillcolor="#a67660" stroked="f" o:allowincell="f" style="position:absolute;left:7934;top:42;width:991;height:3548;mso-wrap-style:none;v-text-anchor:middle">
                  <v:fill o:detectmouseclick="t" type="solid" color2="#59899f"/>
                  <v:stroke color="#3465a4" joinstyle="round" endcap="flat"/>
                  <w10:wrap type="none"/>
                </v:rect>
                <v:shape id="shape_0" stroked="f" o:allowincell="f" style="position:absolute;left:7393;top:164;width:2040;height:3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KAMIL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SMLOUVA                          </w:t>
                        </w:r>
                        <w:r>
                          <w:rPr>
                            <w:kern w:val="2"/>
                            <w:sz w:val="12"/>
                            <w:szCs w:val="12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200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ZAPŮJČENÍ                          </w:t>
                        </w:r>
                        <w:r>
                          <w:rPr>
                            <w:kern w:val="2"/>
                            <w:sz w:val="12"/>
                            <w:szCs w:val="12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12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u w:val="single"/>
                            <w:szCs w:val="1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ISK Z HODNOSTÍ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4.TECHNIK                           </w:t>
                        </w:r>
                        <w:r>
                          <w:rPr>
                            <w:kern w:val="2"/>
                            <w:sz w:val="12"/>
                            <w:szCs w:val="12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60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3.TECHNIK                         </w:t>
                        </w:r>
                        <w:r>
                          <w:rPr>
                            <w:kern w:val="2"/>
                            <w:sz w:val="12"/>
                            <w:szCs w:val="12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180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2.TECHNIK                         </w:t>
                        </w:r>
                        <w:r>
                          <w:rPr>
                            <w:kern w:val="2"/>
                            <w:sz w:val="12"/>
                            <w:szCs w:val="12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5400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1.TECHNIK                         </w:t>
                        </w:r>
                        <w:r>
                          <w:rPr>
                            <w:kern w:val="2"/>
                            <w:sz w:val="12"/>
                            <w:szCs w:val="12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800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DŮSTOJNÍK                      </w:t>
                        </w:r>
                        <w:r>
                          <w:rPr>
                            <w:kern w:val="2"/>
                            <w:sz w:val="12"/>
                            <w:szCs w:val="12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11000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NÁKLADY NA KAŽDÝ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STUPEŇ TECHNIKA          </w:t>
                        </w:r>
                        <w:r>
                          <w:rPr>
                            <w:kern w:val="2"/>
                            <w:sz w:val="12"/>
                            <w:szCs w:val="12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1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NÁKLADY NA JMENOVÁNÍ DŮSTOJNÍKEM                  </w:t>
                        </w:r>
                        <w:r>
                          <w:rPr>
                            <w:kern w:val="2"/>
                            <w:sz w:val="12"/>
                            <w:szCs w:val="12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1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= odevzdat bance 4 stupně technika + zaplati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15,1119" to="9374,11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15,2253" to="9374,22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15,2685" to="9374,26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311400</wp:posOffset>
                </wp:positionV>
                <wp:extent cx="1529080" cy="2311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8920" cy="2311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82pt;width:120.35pt;height:181.95pt;mso-wrap-style:none;v-text-anchor:middle">
                <v:fill o:detectmouseclick="t" on="false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7675</wp:posOffset>
                </wp:positionH>
                <wp:positionV relativeFrom="paragraph">
                  <wp:posOffset>2338070</wp:posOffset>
                </wp:positionV>
                <wp:extent cx="629920" cy="225361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" cy="2253600"/>
                        </a:xfrm>
                        <a:prstGeom prst="rect">
                          <a:avLst/>
                        </a:prstGeom>
                        <a:solidFill>
                          <a:srgbClr val="a6766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67660" stroked="f" o:allowincell="f" style="position:absolute;margin-left:35.25pt;margin-top:184.1pt;width:49.55pt;height:177.4pt;mso-wrap-style:none;v-text-anchor:middle">
                <v:fill o:detectmouseclick="t" type="solid" color2="#59899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1610</wp:posOffset>
                </wp:positionH>
                <wp:positionV relativeFrom="paragraph">
                  <wp:posOffset>3021965</wp:posOffset>
                </wp:positionV>
                <wp:extent cx="1181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237.95pt" to="107.25pt,23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1610</wp:posOffset>
                </wp:positionH>
                <wp:positionV relativeFrom="paragraph">
                  <wp:posOffset>3742055</wp:posOffset>
                </wp:positionV>
                <wp:extent cx="1181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294.65pt" to="107.25pt,29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1610</wp:posOffset>
                </wp:positionH>
                <wp:positionV relativeFrom="paragraph">
                  <wp:posOffset>4016375</wp:posOffset>
                </wp:positionV>
                <wp:extent cx="11811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316.25pt" to="107.25pt,3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30350</wp:posOffset>
                </wp:positionH>
                <wp:positionV relativeFrom="paragraph">
                  <wp:posOffset>2311400</wp:posOffset>
                </wp:positionV>
                <wp:extent cx="1529080" cy="2311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8920" cy="2311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0.5pt;margin-top:182pt;width:120.35pt;height:181.95pt;mso-wrap-style:none;v-text-anchor:middle">
                <v:fill o:detectmouseclick="t" on="false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78025</wp:posOffset>
                </wp:positionH>
                <wp:positionV relativeFrom="paragraph">
                  <wp:posOffset>2338070</wp:posOffset>
                </wp:positionV>
                <wp:extent cx="629920" cy="2253615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" cy="2253600"/>
                        </a:xfrm>
                        <a:prstGeom prst="rect">
                          <a:avLst/>
                        </a:prstGeom>
                        <a:solidFill>
                          <a:srgbClr val="9ac2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ac2fe" stroked="f" o:allowincell="f" style="position:absolute;margin-left:155.75pt;margin-top:184.1pt;width:49.55pt;height:177.4pt;mso-wrap-style:none;v-text-anchor:middle">
                <v:fill o:detectmouseclick="t" type="solid" color2="#653d0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1960</wp:posOffset>
                </wp:positionH>
                <wp:positionV relativeFrom="paragraph">
                  <wp:posOffset>3021965</wp:posOffset>
                </wp:positionV>
                <wp:extent cx="11811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8pt,237.95pt" to="227.75pt,23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1960</wp:posOffset>
                </wp:positionH>
                <wp:positionV relativeFrom="paragraph">
                  <wp:posOffset>3742055</wp:posOffset>
                </wp:positionV>
                <wp:extent cx="11811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8pt,294.65pt" to="227.75pt,29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1960</wp:posOffset>
                </wp:positionH>
                <wp:positionV relativeFrom="paragraph">
                  <wp:posOffset>4016375</wp:posOffset>
                </wp:positionV>
                <wp:extent cx="11811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8pt,316.25pt" to="227.75pt,3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90415</wp:posOffset>
                </wp:positionH>
                <wp:positionV relativeFrom="paragraph">
                  <wp:posOffset>2311400</wp:posOffset>
                </wp:positionV>
                <wp:extent cx="1529080" cy="23114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8920" cy="2311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1.45pt;margin-top:182pt;width:120.35pt;height:181.95pt;mso-wrap-style:none;v-text-anchor:middle">
                <v:fill o:detectmouseclick="t" on="false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38090</wp:posOffset>
                </wp:positionH>
                <wp:positionV relativeFrom="paragraph">
                  <wp:posOffset>2338070</wp:posOffset>
                </wp:positionV>
                <wp:extent cx="629920" cy="2253615"/>
                <wp:effectExtent l="0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" cy="2253600"/>
                        </a:xfrm>
                        <a:prstGeom prst="rect">
                          <a:avLst/>
                        </a:prstGeom>
                        <a:solidFill>
                          <a:srgbClr val="9ac2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ac2fe" stroked="f" o:allowincell="f" style="position:absolute;margin-left:396.7pt;margin-top:184.1pt;width:49.55pt;height:177.4pt;mso-wrap-style:none;v-text-anchor:middle">
                <v:fill o:detectmouseclick="t" type="solid" color2="#653d0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72025</wp:posOffset>
                </wp:positionH>
                <wp:positionV relativeFrom="paragraph">
                  <wp:posOffset>3021965</wp:posOffset>
                </wp:positionV>
                <wp:extent cx="11811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237.95pt" to="468.7pt,23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72025</wp:posOffset>
                </wp:positionH>
                <wp:positionV relativeFrom="paragraph">
                  <wp:posOffset>3742055</wp:posOffset>
                </wp:positionV>
                <wp:extent cx="11811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294.65pt" to="468.7pt,29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72025</wp:posOffset>
                </wp:positionH>
                <wp:positionV relativeFrom="paragraph">
                  <wp:posOffset>4016375</wp:posOffset>
                </wp:positionV>
                <wp:extent cx="11811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316.25pt" to="468.7pt,3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60700</wp:posOffset>
                </wp:positionH>
                <wp:positionV relativeFrom="paragraph">
                  <wp:posOffset>2311400</wp:posOffset>
                </wp:positionV>
                <wp:extent cx="1529080" cy="2312035"/>
                <wp:effectExtent l="5080" t="5080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8920" cy="2311920"/>
                          <a:chOff x="0" y="0"/>
                          <a:chExt cx="1528920" cy="2311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8920" cy="2311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26640"/>
                            <a:ext cx="630000" cy="2253600"/>
                          </a:xfrm>
                          <a:prstGeom prst="rect">
                            <a:avLst/>
                          </a:prstGeom>
                          <a:solidFill>
                            <a:srgbClr val="9ac2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040" y="104040"/>
                            <a:ext cx="1296000" cy="220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SIRÉ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SMLOUVA                         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28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ZAPŮJČENÍ                         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2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u w:val="single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ISK Z HODNOSTÍ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4.TECHNIK                        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1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3.TECHNIK                        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3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2.TECHNIK                        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9000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1.TECHNIK                      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125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DŮSTOJNÍK                     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15000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NÁKLADY NA KAŽDÝ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STUPEŇ TECHNIKA         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2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NÁKLADY NA JMENOVÁNÍ DŮSTOJNÍKEM                 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2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= odevzdat bance 4 stupně technika + zaplat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440" y="710640"/>
                            <a:ext cx="118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1430640"/>
                            <a:ext cx="118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1704960"/>
                            <a:ext cx="118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pt;margin-top:182pt;width:120.4pt;height:182.05pt" coordorigin="4820,3640" coordsize="2408,3641">
                <v:rect id="shape_0" stroked="t" o:allowincell="f" style="position:absolute;left:4820;top:3640;width:2407;height:3639;mso-wrap-style:none;v-text-anchor:middle">
                  <v:fill o:detectmouseclick="t" on="false"/>
                  <v:stroke color="#969696" weight="9360" joinstyle="miter" endcap="flat"/>
                  <w10:wrap type="none"/>
                </v:rect>
                <v:rect id="shape_0" fillcolor="#9ac2fe" stroked="f" o:allowincell="f" style="position:absolute;left:5525;top:3682;width:991;height:3548;mso-wrap-style:none;v-text-anchor:middle">
                  <v:fill o:detectmouseclick="t" type="solid" color2="#653d01"/>
                  <v:stroke color="#3465a4" joinstyle="round" endcap="flat"/>
                  <w10:wrap type="none"/>
                </v:rect>
                <v:shape id="shape_0" stroked="f" o:allowincell="f" style="position:absolute;left:4984;top:3804;width:2040;height:3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SIRÉN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SMLOUVA                          </w:t>
                        </w:r>
                        <w:r>
                          <w:rPr>
                            <w:kern w:val="2"/>
                            <w:sz w:val="12"/>
                            <w:szCs w:val="12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280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ZAPŮJČENÍ                          </w:t>
                        </w:r>
                        <w:r>
                          <w:rPr>
                            <w:kern w:val="2"/>
                            <w:sz w:val="12"/>
                            <w:szCs w:val="12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20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u w:val="single"/>
                            <w:szCs w:val="1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ISK Z HODNOSTÍ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4.TECHNIK                         </w:t>
                        </w:r>
                        <w:r>
                          <w:rPr>
                            <w:kern w:val="2"/>
                            <w:sz w:val="12"/>
                            <w:szCs w:val="12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100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3.TECHNIK                         </w:t>
                        </w:r>
                        <w:r>
                          <w:rPr>
                            <w:kern w:val="2"/>
                            <w:sz w:val="12"/>
                            <w:szCs w:val="12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300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2.TECHNIK                         </w:t>
                        </w:r>
                        <w:r>
                          <w:rPr>
                            <w:kern w:val="2"/>
                            <w:sz w:val="12"/>
                            <w:szCs w:val="12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9000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1.TECHNIK                       </w:t>
                        </w:r>
                        <w:r>
                          <w:rPr>
                            <w:kern w:val="2"/>
                            <w:sz w:val="12"/>
                            <w:szCs w:val="12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1250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DŮSTOJNÍK                      </w:t>
                        </w:r>
                        <w:r>
                          <w:rPr>
                            <w:kern w:val="2"/>
                            <w:sz w:val="12"/>
                            <w:szCs w:val="12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15000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NÁKLADY NA KAŽDÝ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STUPEŇ TECHNIKA          </w:t>
                        </w:r>
                        <w:r>
                          <w:rPr>
                            <w:kern w:val="2"/>
                            <w:sz w:val="12"/>
                            <w:szCs w:val="12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2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NÁKLADY NA JMENOVÁNÍ DŮSTOJNÍKEM                  </w:t>
                        </w:r>
                        <w:r>
                          <w:rPr>
                            <w:kern w:val="2"/>
                            <w:sz w:val="12"/>
                            <w:szCs w:val="12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2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= odevzdat bance 4 stupně technika + zaplat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06,4759" to="6965,47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06,5893" to="6965,58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06,6325" to="6965,63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4622800</wp:posOffset>
                </wp:positionV>
                <wp:extent cx="1529080" cy="23114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8920" cy="2311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364pt;width:120.35pt;height:181.95pt;mso-wrap-style:none;v-text-anchor:middle">
                <v:fill o:detectmouseclick="t" on="false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7675</wp:posOffset>
                </wp:positionH>
                <wp:positionV relativeFrom="paragraph">
                  <wp:posOffset>4649470</wp:posOffset>
                </wp:positionV>
                <wp:extent cx="629920" cy="2253615"/>
                <wp:effectExtent l="0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" cy="2253600"/>
                        </a:xfrm>
                        <a:prstGeom prst="rect">
                          <a:avLst/>
                        </a:prstGeom>
                        <a:solidFill>
                          <a:srgbClr val="5ae4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ae49c" stroked="f" o:allowincell="f" style="position:absolute;margin-left:35.25pt;margin-top:366.1pt;width:49.55pt;height:177.4pt;mso-wrap-style:none;v-text-anchor:middle">
                <v:fill o:detectmouseclick="t" type="solid" color2="#a51b6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1610</wp:posOffset>
                </wp:positionH>
                <wp:positionV relativeFrom="paragraph">
                  <wp:posOffset>5333365</wp:posOffset>
                </wp:positionV>
                <wp:extent cx="11811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419.95pt" to="107.25pt,4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1610</wp:posOffset>
                </wp:positionH>
                <wp:positionV relativeFrom="paragraph">
                  <wp:posOffset>6053455</wp:posOffset>
                </wp:positionV>
                <wp:extent cx="11811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476.65pt" to="107.25pt,47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1610</wp:posOffset>
                </wp:positionH>
                <wp:positionV relativeFrom="paragraph">
                  <wp:posOffset>6327775</wp:posOffset>
                </wp:positionV>
                <wp:extent cx="1181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498.25pt" to="107.25pt,49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30350</wp:posOffset>
                </wp:positionH>
                <wp:positionV relativeFrom="paragraph">
                  <wp:posOffset>4622800</wp:posOffset>
                </wp:positionV>
                <wp:extent cx="1529080" cy="23114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8920" cy="2311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0.5pt;margin-top:364pt;width:120.35pt;height:181.95pt;mso-wrap-style:none;v-text-anchor:middle">
                <v:fill o:detectmouseclick="t" on="false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78025</wp:posOffset>
                </wp:positionH>
                <wp:positionV relativeFrom="paragraph">
                  <wp:posOffset>4649470</wp:posOffset>
                </wp:positionV>
                <wp:extent cx="629920" cy="2253615"/>
                <wp:effectExtent l="0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" cy="2253600"/>
                        </a:xfrm>
                        <a:prstGeom prst="rect">
                          <a:avLst/>
                        </a:prstGeom>
                        <a:solidFill>
                          <a:srgbClr val="5ae4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ae49c" stroked="f" o:allowincell="f" style="position:absolute;margin-left:155.75pt;margin-top:366.1pt;width:49.55pt;height:177.4pt;mso-wrap-style:none;v-text-anchor:middle">
                <v:fill o:detectmouseclick="t" type="solid" color2="#a51b6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1960</wp:posOffset>
                </wp:positionH>
                <wp:positionV relativeFrom="paragraph">
                  <wp:posOffset>5333365</wp:posOffset>
                </wp:positionV>
                <wp:extent cx="11811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8pt,419.95pt" to="227.75pt,4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1960</wp:posOffset>
                </wp:positionH>
                <wp:positionV relativeFrom="paragraph">
                  <wp:posOffset>6053455</wp:posOffset>
                </wp:positionV>
                <wp:extent cx="11811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8pt,476.65pt" to="227.75pt,47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11960</wp:posOffset>
                </wp:positionH>
                <wp:positionV relativeFrom="paragraph">
                  <wp:posOffset>6327775</wp:posOffset>
                </wp:positionV>
                <wp:extent cx="11811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8pt,498.25pt" to="227.75pt,49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90415</wp:posOffset>
                </wp:positionH>
                <wp:positionV relativeFrom="paragraph">
                  <wp:posOffset>4622800</wp:posOffset>
                </wp:positionV>
                <wp:extent cx="1529080" cy="23114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8920" cy="2311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1.45pt;margin-top:364pt;width:120.35pt;height:181.95pt;mso-wrap-style:none;v-text-anchor:middle">
                <v:fill o:detectmouseclick="t" on="false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38090</wp:posOffset>
                </wp:positionH>
                <wp:positionV relativeFrom="paragraph">
                  <wp:posOffset>4649470</wp:posOffset>
                </wp:positionV>
                <wp:extent cx="629920" cy="2253615"/>
                <wp:effectExtent l="0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" cy="2253600"/>
                        </a:xfrm>
                        <a:prstGeom prst="rect">
                          <a:avLst/>
                        </a:prstGeom>
                        <a:solidFill>
                          <a:srgbClr val="feb2e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eb2e3" stroked="f" o:allowincell="f" style="position:absolute;margin-left:396.7pt;margin-top:366.1pt;width:49.55pt;height:177.4pt;mso-wrap-style:none;v-text-anchor:middle">
                <v:fill o:detectmouseclick="t" type="solid" color2="#014d1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72025</wp:posOffset>
                </wp:positionH>
                <wp:positionV relativeFrom="paragraph">
                  <wp:posOffset>5333365</wp:posOffset>
                </wp:positionV>
                <wp:extent cx="11811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419.95pt" to="468.7pt,4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72025</wp:posOffset>
                </wp:positionH>
                <wp:positionV relativeFrom="paragraph">
                  <wp:posOffset>6053455</wp:posOffset>
                </wp:positionV>
                <wp:extent cx="11811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476.65pt" to="468.7pt,47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72025</wp:posOffset>
                </wp:positionH>
                <wp:positionV relativeFrom="paragraph">
                  <wp:posOffset>6327775</wp:posOffset>
                </wp:positionV>
                <wp:extent cx="11811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498.25pt" to="468.7pt,49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60700</wp:posOffset>
                </wp:positionH>
                <wp:positionV relativeFrom="paragraph">
                  <wp:posOffset>4622800</wp:posOffset>
                </wp:positionV>
                <wp:extent cx="1529080" cy="23114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8920" cy="2311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1pt;margin-top:364pt;width:120.35pt;height:181.95pt;mso-wrap-style:none;v-text-anchor:middle">
                <v:fill o:detectmouseclick="t" on="false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08375</wp:posOffset>
                </wp:positionH>
                <wp:positionV relativeFrom="paragraph">
                  <wp:posOffset>4649470</wp:posOffset>
                </wp:positionV>
                <wp:extent cx="629920" cy="2253615"/>
                <wp:effectExtent l="0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" cy="2253600"/>
                        </a:xfrm>
                        <a:prstGeom prst="rect">
                          <a:avLst/>
                        </a:prstGeom>
                        <a:solidFill>
                          <a:srgbClr val="5ae4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ae49c" stroked="f" o:allowincell="f" style="position:absolute;margin-left:276.25pt;margin-top:366.1pt;width:49.55pt;height:177.4pt;mso-wrap-style:none;v-text-anchor:middle">
                <v:fill o:detectmouseclick="t" type="solid" color2="#a51b6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42310</wp:posOffset>
                </wp:positionH>
                <wp:positionV relativeFrom="paragraph">
                  <wp:posOffset>5333365</wp:posOffset>
                </wp:positionV>
                <wp:extent cx="11811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3pt,419.95pt" to="348.25pt,4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42310</wp:posOffset>
                </wp:positionH>
                <wp:positionV relativeFrom="paragraph">
                  <wp:posOffset>6053455</wp:posOffset>
                </wp:positionV>
                <wp:extent cx="11811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3pt,476.65pt" to="348.25pt,47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42310</wp:posOffset>
                </wp:positionH>
                <wp:positionV relativeFrom="paragraph">
                  <wp:posOffset>6327775</wp:posOffset>
                </wp:positionV>
                <wp:extent cx="11811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3pt,498.25pt" to="348.25pt,49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6934200</wp:posOffset>
                </wp:positionV>
                <wp:extent cx="1529080" cy="23114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8920" cy="2311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546pt;width:120.35pt;height:181.95pt;mso-wrap-style:none;v-text-anchor:middle">
                <v:fill o:detectmouseclick="t" on="false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7675</wp:posOffset>
                </wp:positionH>
                <wp:positionV relativeFrom="paragraph">
                  <wp:posOffset>6960870</wp:posOffset>
                </wp:positionV>
                <wp:extent cx="629920" cy="2253615"/>
                <wp:effectExtent l="0" t="635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" cy="2253600"/>
                        </a:xfrm>
                        <a:prstGeom prst="rect">
                          <a:avLst/>
                        </a:prstGeom>
                        <a:solidFill>
                          <a:srgbClr val="feb2e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eb2e3" stroked="f" o:allowincell="f" style="position:absolute;margin-left:35.25pt;margin-top:548.1pt;width:49.55pt;height:177.4pt;mso-wrap-style:none;v-text-anchor:middle">
                <v:fill o:detectmouseclick="t" type="solid" color2="#014d1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1610</wp:posOffset>
                </wp:positionH>
                <wp:positionV relativeFrom="paragraph">
                  <wp:posOffset>7644765</wp:posOffset>
                </wp:positionV>
                <wp:extent cx="1181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601.95pt" to="107.25pt,60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1610</wp:posOffset>
                </wp:positionH>
                <wp:positionV relativeFrom="paragraph">
                  <wp:posOffset>8364855</wp:posOffset>
                </wp:positionV>
                <wp:extent cx="11811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658.65pt" to="107.25pt,65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1610</wp:posOffset>
                </wp:positionH>
                <wp:positionV relativeFrom="paragraph">
                  <wp:posOffset>8639175</wp:posOffset>
                </wp:positionV>
                <wp:extent cx="11811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680.25pt" to="107.25pt,68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30350</wp:posOffset>
                </wp:positionH>
                <wp:positionV relativeFrom="paragraph">
                  <wp:posOffset>6934200</wp:posOffset>
                </wp:positionV>
                <wp:extent cx="1529080" cy="23114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8920" cy="2311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0.5pt;margin-top:546pt;width:120.35pt;height:181.95pt;mso-wrap-style:none;v-text-anchor:middle">
                <v:fill o:detectmouseclick="t" on="false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78025</wp:posOffset>
                </wp:positionH>
                <wp:positionV relativeFrom="paragraph">
                  <wp:posOffset>6960870</wp:posOffset>
                </wp:positionV>
                <wp:extent cx="629920" cy="2253615"/>
                <wp:effectExtent l="0" t="63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" cy="2253600"/>
                        </a:xfrm>
                        <a:prstGeom prst="rect">
                          <a:avLst/>
                        </a:prstGeom>
                        <a:solidFill>
                          <a:srgbClr val="feb2e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eb2e3" stroked="f" o:allowincell="f" style="position:absolute;margin-left:155.75pt;margin-top:548.1pt;width:49.55pt;height:177.4pt;mso-wrap-style:none;v-text-anchor:middle">
                <v:fill o:detectmouseclick="t" type="solid" color2="#014d1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11960</wp:posOffset>
                </wp:positionH>
                <wp:positionV relativeFrom="paragraph">
                  <wp:posOffset>7644765</wp:posOffset>
                </wp:positionV>
                <wp:extent cx="11811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8pt,601.95pt" to="227.75pt,60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11960</wp:posOffset>
                </wp:positionH>
                <wp:positionV relativeFrom="paragraph">
                  <wp:posOffset>8364855</wp:posOffset>
                </wp:positionV>
                <wp:extent cx="11811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8pt,658.65pt" to="227.75pt,65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11960</wp:posOffset>
                </wp:positionH>
                <wp:positionV relativeFrom="paragraph">
                  <wp:posOffset>8639175</wp:posOffset>
                </wp:positionV>
                <wp:extent cx="11811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8pt,680.25pt" to="227.75pt,68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90415</wp:posOffset>
                </wp:positionH>
                <wp:positionV relativeFrom="paragraph">
                  <wp:posOffset>6934200</wp:posOffset>
                </wp:positionV>
                <wp:extent cx="1529080" cy="23114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8920" cy="2311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1.45pt;margin-top:546pt;width:120.35pt;height:181.95pt;mso-wrap-style:none;v-text-anchor:middle">
                <v:fill o:detectmouseclick="t" on="false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38090</wp:posOffset>
                </wp:positionH>
                <wp:positionV relativeFrom="paragraph">
                  <wp:posOffset>6960870</wp:posOffset>
                </wp:positionV>
                <wp:extent cx="629920" cy="2253615"/>
                <wp:effectExtent l="0" t="635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" cy="2253600"/>
                        </a:xfrm>
                        <a:prstGeom prst="rect">
                          <a:avLst/>
                        </a:prstGeom>
                        <a:solidFill>
                          <a:srgbClr val="f5fb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b79" stroked="f" o:allowincell="f" style="position:absolute;margin-left:396.7pt;margin-top:548.1pt;width:49.55pt;height:177.4pt;mso-wrap-style:none;v-text-anchor:middle">
                <v:fill o:detectmouseclick="t" type="solid" color2="#0a048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772025</wp:posOffset>
                </wp:positionH>
                <wp:positionV relativeFrom="paragraph">
                  <wp:posOffset>7644765</wp:posOffset>
                </wp:positionV>
                <wp:extent cx="11811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601.95pt" to="468.7pt,60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772025</wp:posOffset>
                </wp:positionH>
                <wp:positionV relativeFrom="paragraph">
                  <wp:posOffset>8364855</wp:posOffset>
                </wp:positionV>
                <wp:extent cx="11811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658.65pt" to="468.7pt,65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772025</wp:posOffset>
                </wp:positionH>
                <wp:positionV relativeFrom="paragraph">
                  <wp:posOffset>8639175</wp:posOffset>
                </wp:positionV>
                <wp:extent cx="11811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680.25pt" to="468.7pt,68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60700</wp:posOffset>
                </wp:positionH>
                <wp:positionV relativeFrom="paragraph">
                  <wp:posOffset>6934200</wp:posOffset>
                </wp:positionV>
                <wp:extent cx="1529080" cy="23114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8920" cy="2311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1pt;margin-top:546pt;width:120.35pt;height:181.95pt;mso-wrap-style:none;v-text-anchor:middle">
                <v:fill o:detectmouseclick="t" on="false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508375</wp:posOffset>
                </wp:positionH>
                <wp:positionV relativeFrom="paragraph">
                  <wp:posOffset>6960870</wp:posOffset>
                </wp:positionV>
                <wp:extent cx="629920" cy="2253615"/>
                <wp:effectExtent l="0" t="635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" cy="2253600"/>
                        </a:xfrm>
                        <a:prstGeom prst="rect">
                          <a:avLst/>
                        </a:prstGeom>
                        <a:solidFill>
                          <a:srgbClr val="f5fb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b79" stroked="f" o:allowincell="f" style="position:absolute;margin-left:276.25pt;margin-top:548.1pt;width:49.55pt;height:177.4pt;mso-wrap-style:none;v-text-anchor:middle">
                <v:fill o:detectmouseclick="t" type="solid" color2="#0a048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42310</wp:posOffset>
                </wp:positionH>
                <wp:positionV relativeFrom="paragraph">
                  <wp:posOffset>7644765</wp:posOffset>
                </wp:positionV>
                <wp:extent cx="11811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3pt,601.95pt" to="348.25pt,60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42310</wp:posOffset>
                </wp:positionH>
                <wp:positionV relativeFrom="paragraph">
                  <wp:posOffset>8364855</wp:posOffset>
                </wp:positionV>
                <wp:extent cx="11811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3pt,658.65pt" to="348.25pt,65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42310</wp:posOffset>
                </wp:positionH>
                <wp:positionV relativeFrom="paragraph">
                  <wp:posOffset>8639175</wp:posOffset>
                </wp:positionV>
                <wp:extent cx="11811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3pt,680.25pt" to="348.25pt,68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775</wp:posOffset>
                </wp:positionH>
                <wp:positionV relativeFrom="paragraph">
                  <wp:posOffset>2416175</wp:posOffset>
                </wp:positionV>
                <wp:extent cx="1296035" cy="2207895"/>
                <wp:effectExtent l="0" t="0" r="0" b="0"/>
                <wp:wrapNone/>
                <wp:docPr id="5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220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28"/>
                                <w:lang w:val="cs-CZ"/>
                              </w:rPr>
                              <w:t>KCHACHACHA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pacing w:val="-28"/>
                                <w:sz w:val="14"/>
                                <w:szCs w:val="14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28"/>
                                <w:sz w:val="14"/>
                                <w:szCs w:val="14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"/>
                                <w:szCs w:val="4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SMLOUVA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2400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ZAPŮJČENÍ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160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u w:val="single"/>
                                <w:lang w:val="cs-CZ"/>
                              </w:rPr>
                              <w:t>ZISK Z HODNOSTÍ: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4.TECHNIK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800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3.TECHNIK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2000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2.TECHNIK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6000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 1.TECHNIK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9000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DŮSTOJNÍK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12000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NÁKLADY NA KAŽDÝ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STUPEŇ TECHNIKA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1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NÁKLADY NA JMENOVÁNÍ DŮSTOJNÍKEM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1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>= odevzdat bance 4 stupně technika + zaplat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173.85pt;mso-wrap-distance-left:9.05pt;mso-wrap-distance-right:9.05pt;mso-wrap-distance-top:0pt;mso-wrap-distance-bottom:0pt;margin-top:190.25pt;mso-position-vertical-relative:text;margin-left: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-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28"/>
                          <w:lang w:val="cs-CZ"/>
                        </w:rPr>
                        <w:t>KCHACHACHACH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pacing w:val="-28"/>
                          <w:sz w:val="14"/>
                          <w:szCs w:val="14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28"/>
                          <w:sz w:val="14"/>
                          <w:szCs w:val="14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"/>
                          <w:szCs w:val="4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4"/>
                          <w:szCs w:val="4"/>
                          <w:lang w:val="cs-CZ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SMLOUVA    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2400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ZAPŮJČENÍ    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160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u w:val="single"/>
                          <w:lang w:val="cs-CZ"/>
                        </w:rPr>
                        <w:t>ZISK Z HODNOSTÍ: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4.TECHNIK     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800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3.TECHNIK   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2000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2.TECHNIK   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6000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 1.TECHNIK   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9000</w:t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DŮSTOJNÍK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12000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NÁKLADY NA KAŽDÝ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STUPEŇ TECHNIKA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1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NÁKLADY NA JMENOVÁNÍ DŮSTOJNÍKEM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1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>= odevzdat bance 4 stupně technika + zaplat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35125</wp:posOffset>
                </wp:positionH>
                <wp:positionV relativeFrom="paragraph">
                  <wp:posOffset>2416175</wp:posOffset>
                </wp:positionV>
                <wp:extent cx="1296035" cy="2207895"/>
                <wp:effectExtent l="0" t="0" r="0" b="0"/>
                <wp:wrapNone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220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cs-CZ"/>
                              </w:rPr>
                              <w:t>REPLIKA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"/>
                                <w:szCs w:val="4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SMLOUVA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2800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ZAPŮJČENÍ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200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u w:val="single"/>
                                <w:lang w:val="cs-CZ"/>
                              </w:rPr>
                              <w:t>ZISK Z HODNOSTÍ: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4.TECHNIK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1000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3.TECHNIK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3000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2.TECHNIK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9000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 1.TECHNIK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12500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DŮSTOJNÍK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15000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NÁKLADY NA KAŽDÝ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STUPEŇ TECHNIKA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2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NÁKLADY NA JMENOVÁNÍ DŮSTOJNÍKEM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2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>= odevzdat bance 4 stupně technika + zaplat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173.85pt;mso-wrap-distance-left:9.05pt;mso-wrap-distance-right:9.05pt;mso-wrap-distance-top:0pt;mso-wrap-distance-bottom:0pt;margin-top:190.25pt;mso-position-vertical-relative:text;margin-left:12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cs-CZ"/>
                        </w:rPr>
                        <w:t>REPLIKA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"/>
                          <w:szCs w:val="4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4"/>
                          <w:szCs w:val="4"/>
                          <w:lang w:val="cs-CZ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SMLOUVA    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2800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ZAPŮJČENÍ    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200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u w:val="single"/>
                          <w:lang w:val="cs-CZ"/>
                        </w:rPr>
                        <w:t>ZISK Z HODNOSTÍ: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4.TECHNIK   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1000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3.TECHNIK   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3000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2.TECHNIK   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9000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 1.TECHNIK 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12500</w:t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DŮSTOJNÍK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15000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NÁKLADY NA KAŽDÝ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STUPEŇ TECHNIKA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2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NÁKLADY NA JMENOVÁNÍ DŮSTOJNÍKEM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2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>= odevzdat bance 4 stupně technika + zaplat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95190</wp:posOffset>
                </wp:positionH>
                <wp:positionV relativeFrom="paragraph">
                  <wp:posOffset>2416175</wp:posOffset>
                </wp:positionV>
                <wp:extent cx="1296035" cy="2207895"/>
                <wp:effectExtent l="0" t="0" r="0" b="0"/>
                <wp:wrapNone/>
                <wp:docPr id="6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220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cs-CZ"/>
                              </w:rPr>
                              <w:t>POLYMOR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"/>
                                <w:szCs w:val="4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SMLOUVA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2800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ZAPŮJČENÍ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240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u w:val="single"/>
                                <w:lang w:val="cs-CZ"/>
                              </w:rPr>
                              <w:t>ZISK Z HODNOSTÍ: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4.TECHNIK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1200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3.TECHNIK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3600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2.TECHNIK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10000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 1.TECHNIK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14000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DŮSTOJNÍK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18000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NÁKLADY NA KAŽDÝ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STUPEŇ TECHNIKA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2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NÁKLADY NA JMENOVÁNÍ DŮSTOJNÍKEM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2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>= odevzdat bance 4 stupně technika + zaplatit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173.85pt;mso-wrap-distance-left:9.05pt;mso-wrap-distance-right:9.05pt;mso-wrap-distance-top:0pt;mso-wrap-distance-bottom:0pt;margin-top:190.25pt;mso-position-vertical-relative:text;margin-left:36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cs-CZ"/>
                        </w:rPr>
                        <w:t>POLYMORF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"/>
                          <w:szCs w:val="4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4"/>
                          <w:szCs w:val="4"/>
                          <w:lang w:val="cs-CZ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SMLOUVA    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2800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ZAPŮJČENÍ    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240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u w:val="single"/>
                          <w:lang w:val="cs-CZ"/>
                        </w:rPr>
                        <w:t>ZISK Z HODNOSTÍ: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4.TECHNIK   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1200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3.TECHNIK   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3600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2.TECHNIK 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10000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 1.TECHNIK 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14000</w:t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DŮSTOJNÍK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18000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NÁKLADY NA KAŽDÝ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STUPEŇ TECHNIKA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2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NÁKLADY NA JMENOVÁNÍ DŮSTOJNÍKEM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2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>= odevzdat bance 4 stupně technika + zaplatit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4775</wp:posOffset>
                </wp:positionH>
                <wp:positionV relativeFrom="paragraph">
                  <wp:posOffset>4727575</wp:posOffset>
                </wp:positionV>
                <wp:extent cx="1296035" cy="2207895"/>
                <wp:effectExtent l="0" t="0" r="0" b="0"/>
                <wp:wrapNone/>
                <wp:docPr id="6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220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cs-CZ"/>
                              </w:rPr>
                              <w:t>HUDZEN 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"/>
                                <w:szCs w:val="4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SMLOUVA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3600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ZAPŮJČENÍ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280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u w:val="single"/>
                                <w:lang w:val="cs-CZ"/>
                              </w:rPr>
                              <w:t>ZISK Z HODNOSTÍ: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4.TECHNIK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1400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3.TECHNIK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4000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2.TECHNIK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11000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 1.TECHNIK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15000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DŮSTOJNÍK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19000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NÁKLADY NA KAŽDÝ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STUPEŇ TECHNIKA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2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NÁKLADY NA JMENOVÁNÍ DŮSTOJNÍKEM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2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>= odevzdat bance 4 stupně technika + zaplat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173.85pt;mso-wrap-distance-left:9.05pt;mso-wrap-distance-right:9.05pt;mso-wrap-distance-top:0pt;mso-wrap-distance-bottom:0pt;margin-top:372.25pt;mso-position-vertical-relative:text;margin-left: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cs-CZ"/>
                        </w:rPr>
                        <w:t>HUDZEN 1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"/>
                          <w:szCs w:val="4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4"/>
                          <w:szCs w:val="4"/>
                          <w:lang w:val="cs-CZ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SMLOUVA    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3600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ZAPŮJČENÍ    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280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u w:val="single"/>
                          <w:lang w:val="cs-CZ"/>
                        </w:rPr>
                        <w:t>ZISK Z HODNOSTÍ: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4.TECHNIK   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1400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3.TECHNIK   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4000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2.TECHNIK 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11000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 1.TECHNIK 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15000</w:t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DŮSTOJNÍK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19000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NÁKLADY NA KAŽDÝ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STUPEŇ TECHNIKA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2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NÁKLADY NA JMENOVÁNÍ DŮSTOJNÍKEM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2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>= odevzdat bance 4 stupně technika + zaplat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35125</wp:posOffset>
                </wp:positionH>
                <wp:positionV relativeFrom="paragraph">
                  <wp:posOffset>4727575</wp:posOffset>
                </wp:positionV>
                <wp:extent cx="1296035" cy="2207895"/>
                <wp:effectExtent l="0" t="0" r="0" b="0"/>
                <wp:wrapNone/>
                <wp:docPr id="6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220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20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20"/>
                                <w:lang w:val="cs-CZ"/>
                              </w:rPr>
                              <w:t>DUANE DIBBLE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pacing w:val="-20"/>
                                <w:sz w:val="14"/>
                                <w:szCs w:val="14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20"/>
                                <w:sz w:val="14"/>
                                <w:szCs w:val="14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"/>
                                <w:szCs w:val="4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SMLOUVA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3600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ZAPŮJČENÍ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280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u w:val="single"/>
                                <w:lang w:val="cs-CZ"/>
                              </w:rPr>
                              <w:t>ZISK Z HODNOSTÍ: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4.TECHNIK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1400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3.TECHNIK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4000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2.TECHNIK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11000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 1.TECHNIK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15000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DŮSTOJNÍK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19000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NÁKLADY NA KAŽDÝ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STUPEŇ TECHNIKA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2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NÁKLADY NA JMENOVÁNÍ DŮSTOJNÍKEM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2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>= odevzdat bance 4 stupně technika + zaplatit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173.85pt;mso-wrap-distance-left:9.05pt;mso-wrap-distance-right:9.05pt;mso-wrap-distance-top:0pt;mso-wrap-distance-bottom:0pt;margin-top:372.25pt;mso-position-vertical-relative:text;margin-left:12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-20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20"/>
                          <w:lang w:val="cs-CZ"/>
                        </w:rPr>
                        <w:t>DUANE DIBBLE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pacing w:val="-20"/>
                          <w:sz w:val="14"/>
                          <w:szCs w:val="14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20"/>
                          <w:sz w:val="14"/>
                          <w:szCs w:val="14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"/>
                          <w:szCs w:val="4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4"/>
                          <w:szCs w:val="4"/>
                          <w:lang w:val="cs-CZ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SMLOUVA    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3600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ZAPŮJČENÍ    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280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u w:val="single"/>
                          <w:lang w:val="cs-CZ"/>
                        </w:rPr>
                        <w:t>ZISK Z HODNOSTÍ: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4.TECHNIK   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1400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3.TECHNIK   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4000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2.TECHNIK 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11000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 1.TECHNIK 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15000</w:t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DŮSTOJNÍK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19000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NÁKLADY NA KAŽDÝ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STUPEŇ TECHNIKA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2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NÁKLADY NA JMENOVÁNÍ DŮSTOJNÍKEM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2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>= odevzdat bance 4 stupně technika + zaplatit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95190</wp:posOffset>
                </wp:positionH>
                <wp:positionV relativeFrom="paragraph">
                  <wp:posOffset>4727575</wp:posOffset>
                </wp:positionV>
                <wp:extent cx="1296035" cy="2207895"/>
                <wp:effectExtent l="0" t="0" r="0" b="0"/>
                <wp:wrapNone/>
                <wp:docPr id="6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220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cs-CZ"/>
                              </w:rPr>
                              <w:t>SMRŤÁ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"/>
                                <w:szCs w:val="4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SMLOUVA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4400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ZAPŮJČENÍ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360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u w:val="single"/>
                                <w:lang w:val="cs-CZ"/>
                              </w:rPr>
                              <w:t>ZISK Z HODNOSTÍ: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4.TECHNIK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1800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3.TECHNIK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5000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2.TECHNIK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14000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 1.TECHNIK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17000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DŮSTOJNÍK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21000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NÁKLADY NA KAŽDÝ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STUPEŇ TECHNIKA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3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NÁKLADY NA JMENOVÁNÍ DŮSTOJNÍKEM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3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>= odevzdat bance 4 stupně technika + zaplatit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173.85pt;mso-wrap-distance-left:9.05pt;mso-wrap-distance-right:9.05pt;mso-wrap-distance-top:0pt;mso-wrap-distance-bottom:0pt;margin-top:372.25pt;mso-position-vertical-relative:text;margin-left:36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cs-CZ"/>
                        </w:rPr>
                        <w:t>SMRŤÁ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"/>
                          <w:szCs w:val="4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4"/>
                          <w:szCs w:val="4"/>
                          <w:lang w:val="cs-CZ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SMLOUVA    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4400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ZAPŮJČENÍ    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360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u w:val="single"/>
                          <w:lang w:val="cs-CZ"/>
                        </w:rPr>
                        <w:t>ZISK Z HODNOSTÍ: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4.TECHNIK   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1800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3.TECHNIK   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5000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2.TECHNIK 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14000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 1.TECHNIK 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17000</w:t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DŮSTOJNÍK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21000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NÁKLADY NA KAŽDÝ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STUPEŇ TECHNIKA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3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NÁKLADY NA JMENOVÁNÍ DŮSTOJNÍKEM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3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>= odevzdat bance 4 stupně technika + zaplatit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65475</wp:posOffset>
                </wp:positionH>
                <wp:positionV relativeFrom="paragraph">
                  <wp:posOffset>4727575</wp:posOffset>
                </wp:positionV>
                <wp:extent cx="1296035" cy="2207895"/>
                <wp:effectExtent l="0" t="0" r="0" b="0"/>
                <wp:wrapNone/>
                <wp:docPr id="6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220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cs-CZ"/>
                              </w:rPr>
                              <w:t>ESO RIMM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"/>
                                <w:szCs w:val="4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SMLOUVA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4000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ZAPŮJČENÍ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320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u w:val="single"/>
                                <w:lang w:val="cs-CZ"/>
                              </w:rPr>
                              <w:t>ZISK Z HODNOSTÍ: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4.TECHNIK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1600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3.TECHNIK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4400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2.TECHNIK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12000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 1.TECHNIK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16000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DŮSTOJNÍK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20000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NÁKLADY NA KAŽDÝ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STUPEŇ TECHNIKA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2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NÁKLADY NA JMENOVÁNÍ DŮSTOJNÍKEM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2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>= odevzdat bance 4 stupně technika + zaplat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173.85pt;mso-wrap-distance-left:9.05pt;mso-wrap-distance-right:9.05pt;mso-wrap-distance-top:0pt;mso-wrap-distance-bottom:0pt;margin-top:372.25pt;mso-position-vertical-relative:text;margin-left:24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cs-CZ"/>
                        </w:rPr>
                        <w:t>ESO RIMM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"/>
                          <w:szCs w:val="4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4"/>
                          <w:szCs w:val="4"/>
                          <w:lang w:val="cs-CZ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SMLOUVA    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4000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ZAPŮJČENÍ    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320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u w:val="single"/>
                          <w:lang w:val="cs-CZ"/>
                        </w:rPr>
                        <w:t>ZISK Z HODNOSTÍ: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4.TECHNIK   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1600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3.TECHNIK   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4400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2.TECHNIK 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12000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 1.TECHNIK 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16000</w:t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DŮSTOJNÍK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20000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NÁKLADY NA KAŽDÝ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STUPEŇ TECHNIKA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2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NÁKLADY NA JMENOVÁNÍ DŮSTOJNÍKEM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2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>= odevzdat bance 4 stupně technika + zaplat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4775</wp:posOffset>
                </wp:positionH>
                <wp:positionV relativeFrom="paragraph">
                  <wp:posOffset>7038975</wp:posOffset>
                </wp:positionV>
                <wp:extent cx="1296035" cy="2207895"/>
                <wp:effectExtent l="0" t="0" r="0" b="0"/>
                <wp:wrapNone/>
                <wp:docPr id="6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220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cs-CZ"/>
                              </w:rPr>
                              <w:t>ACKERM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"/>
                                <w:szCs w:val="4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SMLOUVA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4400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ZAPŮJČENÍ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360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u w:val="single"/>
                                <w:lang w:val="cs-CZ"/>
                              </w:rPr>
                              <w:t>ZISK Z HODNOSTÍ: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4.TECHNIK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1800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3.TECHNIK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5000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2.TECHNIK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14000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 1.TECHNIK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17000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DŮSTOJNÍK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21000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NÁKLADY NA KAŽDÝ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STUPEŇ TECHNIKA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3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NÁKLADY NA JMENOVÁNÍ DŮSTOJNÍKEM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3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>= odevzdat bance 4 stupně technika + zaplatit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173.85pt;mso-wrap-distance-left:9.05pt;mso-wrap-distance-right:9.05pt;mso-wrap-distance-top:0pt;mso-wrap-distance-bottom:0pt;margin-top:554.25pt;mso-position-vertical-relative:text;margin-left: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cs-CZ"/>
                        </w:rPr>
                        <w:t>ACKERM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"/>
                          <w:szCs w:val="4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4"/>
                          <w:szCs w:val="4"/>
                          <w:lang w:val="cs-CZ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SMLOUVA    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4400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ZAPŮJČENÍ    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360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u w:val="single"/>
                          <w:lang w:val="cs-CZ"/>
                        </w:rPr>
                        <w:t>ZISK Z HODNOSTÍ: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4.TECHNIK   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1800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3.TECHNIK   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5000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2.TECHNIK 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14000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 1.TECHNIK 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17000</w:t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DŮSTOJNÍK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21000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NÁKLADY NA KAŽDÝ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STUPEŇ TECHNIKA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3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NÁKLADY NA JMENOVÁNÍ DŮSTOJNÍKEM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3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>= odevzdat bance 4 stupně technika + zaplatit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35125</wp:posOffset>
                </wp:positionH>
                <wp:positionV relativeFrom="paragraph">
                  <wp:posOffset>7038975</wp:posOffset>
                </wp:positionV>
                <wp:extent cx="1296035" cy="2207895"/>
                <wp:effectExtent l="0" t="0" r="0" b="0"/>
                <wp:wrapNone/>
                <wp:docPr id="6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220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cs-CZ"/>
                              </w:rPr>
                              <w:t>HOLLIS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"/>
                                <w:szCs w:val="4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SMLOUVA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4800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ZAPŮJČENÍ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400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u w:val="single"/>
                                <w:lang w:val="cs-CZ"/>
                              </w:rPr>
                              <w:t>ZISK Z HODNOSTÍ: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4.TECHNIK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2000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3.TECHNIK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6000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2.TECHNIK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15000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 1.TECHNIK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18000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DŮSTOJNÍK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22000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NÁKLADY NA KAŽDÝ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STUPEŇ TECHNIKA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3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NÁKLADY NA JMENOVÁNÍ DŮSTOJNÍKEM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3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>= odevzdat bance 4 stupně technika + zaplatit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173.85pt;mso-wrap-distance-left:9.05pt;mso-wrap-distance-right:9.05pt;mso-wrap-distance-top:0pt;mso-wrap-distance-bottom:0pt;margin-top:554.25pt;mso-position-vertical-relative:text;margin-left:12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cs-CZ"/>
                        </w:rPr>
                        <w:t>HOLLIST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"/>
                          <w:szCs w:val="4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4"/>
                          <w:szCs w:val="4"/>
                          <w:lang w:val="cs-CZ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SMLOUVA    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4800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ZAPŮJČENÍ    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400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u w:val="single"/>
                          <w:lang w:val="cs-CZ"/>
                        </w:rPr>
                        <w:t>ZISK Z HODNOSTÍ: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4.TECHNIK   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2000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3.TECHNIK   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6000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2.TECHNIK 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15000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 1.TECHNIK 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18000</w:t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DŮSTOJNÍK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22000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NÁKLADY NA KAŽDÝ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STUPEŇ TECHNIKA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3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NÁKLADY NA JMENOVÁNÍ DŮSTOJNÍKEM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3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>= odevzdat bance 4 stupně technika + zaplatit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695190</wp:posOffset>
                </wp:positionH>
                <wp:positionV relativeFrom="paragraph">
                  <wp:posOffset>7038975</wp:posOffset>
                </wp:positionV>
                <wp:extent cx="1296035" cy="2207895"/>
                <wp:effectExtent l="0" t="0" r="0" b="0"/>
                <wp:wrapNone/>
                <wp:docPr id="6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220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cs-CZ"/>
                              </w:rPr>
                              <w:t>HOL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"/>
                                <w:szCs w:val="4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SMLOUVA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5200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ZAPŮJČENÍ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440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u w:val="single"/>
                                <w:lang w:val="cs-CZ"/>
                              </w:rPr>
                              <w:t>ZISK Z HODNOSTÍ: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4.TECHNIK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2200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3.TECHNIK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6600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2.TECHNIK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16000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 1.TECHNIK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19500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DŮSTOJNÍK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23000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NÁKLADY NA KAŽDÝ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STUPEŇ TECHNIKA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3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NÁKLADY NA JMENOVÁNÍ DŮSTOJNÍKEM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3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>= odevzdat bance 4 stupně technika + zaplatit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173.85pt;mso-wrap-distance-left:9.05pt;mso-wrap-distance-right:9.05pt;mso-wrap-distance-top:0pt;mso-wrap-distance-bottom:0pt;margin-top:554.25pt;mso-position-vertical-relative:text;margin-left:36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cs-CZ"/>
                        </w:rPr>
                        <w:t>HOLL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"/>
                          <w:szCs w:val="4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4"/>
                          <w:szCs w:val="4"/>
                          <w:lang w:val="cs-CZ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SMLOUVA    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5200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ZAPŮJČENÍ    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440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u w:val="single"/>
                          <w:lang w:val="cs-CZ"/>
                        </w:rPr>
                        <w:t>ZISK Z HODNOSTÍ: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4.TECHNIK   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2200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3.TECHNIK   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6600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2.TECHNIK 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16000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 1.TECHNIK 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19500</w:t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DŮSTOJNÍK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23000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NÁKLADY NA KAŽDÝ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STUPEŇ TECHNIKA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3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NÁKLADY NA JMENOVÁNÍ DŮSTOJNÍKEM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3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>= odevzdat bance 4 stupně technika + zaplatit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165475</wp:posOffset>
                </wp:positionH>
                <wp:positionV relativeFrom="paragraph">
                  <wp:posOffset>7038975</wp:posOffset>
                </wp:positionV>
                <wp:extent cx="1296035" cy="2207895"/>
                <wp:effectExtent l="0" t="0" r="0" b="0"/>
                <wp:wrapNone/>
                <wp:docPr id="6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220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cs-CZ"/>
                              </w:rPr>
                              <w:t>HIL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"/>
                                <w:szCs w:val="4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SMLOUVA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5200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ZAPŮJČENÍ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440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u w:val="single"/>
                                <w:lang w:val="cs-CZ"/>
                              </w:rPr>
                              <w:t>ZISK Z HODNOSTÍ: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4.TECHNIK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2200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3.TECHNIK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6600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2.TECHNIK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16000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 1.TECHNIK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19500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DŮSTOJNÍK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23000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NÁKLADY NA KAŽDÝ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STUPEŇ TECHNIKA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3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 xml:space="preserve">NÁKLADY NA JMENOVÁNÍ DŮSTOJNÍKEM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cs-CZ"/>
                              </w:rPr>
                              <w:t>3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cs-CZ"/>
                              </w:rPr>
                              <w:t>= odevzdat bance 4 stupně technika + zaplat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173.85pt;mso-wrap-distance-left:9.05pt;mso-wrap-distance-right:9.05pt;mso-wrap-distance-top:0pt;mso-wrap-distance-bottom:0pt;margin-top:554.25pt;mso-position-vertical-relative:text;margin-left:24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cs-CZ"/>
                        </w:rPr>
                        <w:t>HILL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"/>
                          <w:szCs w:val="4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4"/>
                          <w:szCs w:val="4"/>
                          <w:lang w:val="cs-CZ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SMLOUVA    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5200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ZAPŮJČENÍ    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440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u w:val="single"/>
                          <w:lang w:val="cs-CZ"/>
                        </w:rPr>
                        <w:t>ZISK Z HODNOSTÍ: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4.TECHNIK   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2200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3.TECHNIK   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6600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2.TECHNIK 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16000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 1.TECHNIK 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19500</w:t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DŮSTOJNÍK    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23000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NÁKLADY NA KAŽDÝ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STUPEŇ TECHNIKA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3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 xml:space="preserve">NÁKLADY NA JMENOVÁNÍ DŮSTOJNÍKEM                 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cs-CZ"/>
                        </w:rPr>
                        <w:t>3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cs-CZ"/>
                        </w:rPr>
                        <w:t>= odevzdat bance 4 stupně technika + zaplat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10:25:00Z</dcterms:created>
  <dc:creator>Viktor</dc:creator>
  <dc:description/>
  <dc:language>en-US</dc:language>
  <cp:lastModifiedBy>Viktor</cp:lastModifiedBy>
  <dcterms:modified xsi:type="dcterms:W3CDTF">2004-02-26T10:59:00Z</dcterms:modified>
  <cp:revision>14</cp:revision>
  <dc:subject/>
  <dc:title> </dc:title>
</cp:coreProperties>
</file>