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7217410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7280" cy="4342680"/>
                          <a:chOff x="0" y="0"/>
                          <a:chExt cx="721728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172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7840" cy="28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7840" cy="179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97120" cy="107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8200" y="0"/>
                                  <a:ext cx="3592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20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8560" y="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784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784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784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8200" y="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8200" y="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200" y="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820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748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7480" y="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20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35820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35820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35820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35820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8200" y="358200"/>
                                  <a:ext cx="3592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200" y="35820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35820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35820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8560" y="35820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7840" y="35820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7840" y="35820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7840" y="35820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8200" y="35820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8200" y="35820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200" y="35820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8200" y="35820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7480" y="35820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7480" y="35820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35820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892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71892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71892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71892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71892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8200" y="718920"/>
                                  <a:ext cx="35928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200" y="71892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718920"/>
                                  <a:ext cx="35928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718920"/>
                                  <a:ext cx="35928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8560" y="718920"/>
                                  <a:ext cx="35928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7840" y="71892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7840" y="71892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7840" y="71892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8200" y="718920"/>
                                  <a:ext cx="35928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8200" y="718920"/>
                                  <a:ext cx="35928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200" y="718920"/>
                                  <a:ext cx="35928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8200" y="71892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7480" y="71892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7480" y="71892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718920"/>
                                  <a:ext cx="35928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7892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107892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107892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107892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920" y="107892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200" y="1078920"/>
                                <a:ext cx="35928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200" y="107892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8560" y="107892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8560" y="107892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8560" y="107892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8560" y="107892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8560" y="107892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8560" y="107892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8560" y="107892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8560" y="107892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8200" y="107892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8200" y="107892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18200" y="107892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8200" y="107892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8200" y="107892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748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143748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143748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143748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920" y="143748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200" y="1437480"/>
                                <a:ext cx="35928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200" y="143748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8560" y="143748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8560" y="143748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8560" y="143748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8560" y="143748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8560" y="143748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8560" y="143748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8560" y="143748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8560" y="143748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8200" y="1437480"/>
                                <a:ext cx="3592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8200" y="143748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18200" y="143748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8200" y="143748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8200" y="143748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98920"/>
                              <a:ext cx="7014240" cy="53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8560" cy="53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0"/>
                                <a:ext cx="538560" cy="53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0"/>
                                <a:ext cx="538560" cy="53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0" y="0"/>
                                <a:ext cx="538560" cy="53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200" y="0"/>
                                <a:ext cx="536400" cy="53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98920" y="0"/>
                                <a:ext cx="2694960" cy="53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560" cy="53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0"/>
                                  <a:ext cx="538560" cy="53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560" y="0"/>
                                  <a:ext cx="538560" cy="53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0"/>
                                  <a:ext cx="537120" cy="53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200" y="0"/>
                                  <a:ext cx="536400" cy="53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8920" y="0"/>
                                <a:ext cx="1615320" cy="53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7120" cy="53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537840" cy="53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280" y="0"/>
                                  <a:ext cx="536040" cy="53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338200"/>
                              <a:ext cx="701424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856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0"/>
                                <a:ext cx="53856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0"/>
                                <a:ext cx="53856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0" y="0"/>
                                <a:ext cx="53856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200" y="0"/>
                                <a:ext cx="5364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99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98920" y="0"/>
                                <a:ext cx="2694960" cy="53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56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0"/>
                                  <a:ext cx="53856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560" y="0"/>
                                  <a:ext cx="53856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0"/>
                                  <a:ext cx="53712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200" y="0"/>
                                  <a:ext cx="53640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8920" y="0"/>
                                <a:ext cx="1615320" cy="53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712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53784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280" y="0"/>
                                  <a:ext cx="53604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99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8.3pt;height:341.95pt" coordorigin="0,0" coordsize="11366,6839">
                <v:rect id="shape_0" stroked="f" o:allowincell="f" style="position:absolute;left:0;top:0;width:11365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1335;height:4532">
                  <v:group id="shape_0" style="position:absolute;left:0;top:0;width:11335;height:2832">
                    <v:group id="shape_0" style="position:absolute;left:0;top:0;width:11334;height:1698">
                      <v:rect id="shape_0" fillcolor="#ffff99" stroked="t" o:allowincell="f" style="position:absolute;left:0;top:0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565;top:0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132;top:0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698;top:0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2265;top:0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2832;top:0;width:565;height:566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3399;top:0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3966;top:0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4533;top:0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5100;top:0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5666;top:0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6233;top:0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6800;top:0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7367;top:0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7934;top:0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8501;top:0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9068;top:0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9634;top:0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0201;top:0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0768;top:0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0;top:564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565;top:564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132;top:564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698;top:564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2265;top:564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2832;top:564;width:565;height:566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3399;top:564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3966;top:564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4533;top:564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5100;top:564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5666;top:564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6233;top:564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6800;top:564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7367;top:564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7934;top:564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8501;top:564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9068;top:564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9634;top:564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0201;top:564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0768;top:564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0;top:1132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565;top:1132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132;top:1132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698;top:1132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2265;top:1132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2832;top:1132;width:565;height:565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3399;top:1132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3966;top:1132;width:565;height:560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4533;top:1132;width:565;height:560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5100;top:1132;width:565;height:560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5666;top:1132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6233;top:1132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6800;top:1132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7367;top:1132;width:565;height:560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7934;top:1132;width:565;height:560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8501;top:1132;width:565;height:560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9068;top:1132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9634;top:1132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0201;top:1132;width:565;height:563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  <v:rect id="shape_0" fillcolor="#ffff99" stroked="t" o:allowincell="f" style="position:absolute;left:10768;top:1132;width:565;height:561;mso-wrap-style:none;v-text-anchor:middle;mso-position-horizontal-relative:char">
                        <v:fill o:detectmouseclick="t" type="solid" color2="#000066"/>
                        <v:stroke color="gray" weight="9360" joinstyle="miter" endcap="flat"/>
                        <w10:wrap type="none"/>
                      </v:rect>
                    </v:group>
                    <v:rect id="shape_0" fillcolor="#ffff99" stroked="t" o:allowincell="f" style="position:absolute;left:0;top:1699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565;top:1699;width:565;height:563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1132;top:1699;width:565;height:563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1699;top:1699;width:565;height:563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2266;top:1699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2832;top:1699;width:565;height:567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3399;top:1699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3966;top:1699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4533;top:1699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5100;top:1699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5667;top:1699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6234;top:1699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6801;top:1699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7368;top:1699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7935;top:1699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8501;top:1699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9068;top:1699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9635;top:1699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10202;top:1699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10769;top:1699;width:565;height:563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0;top:2264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565;top:2264;width:565;height:563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1132;top:2264;width:565;height:563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1699;top:2264;width:565;height:563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2266;top:2264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2832;top:2264;width:565;height:567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3399;top:2264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3966;top:2264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4533;top:2264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5100;top:2264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5667;top:2264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6234;top:2264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6801;top:2264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7368;top:2264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7935;top:2264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8501;top:2264;width:565;height:562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9068;top:2264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9635;top:2264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10202;top:2264;width:565;height:565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10769;top:2264;width:565;height:563;mso-wrap-style:none;v-text-anchor:middle;mso-position-horizontal-relative:char">
                      <v:fill o:detectmouseclick="t" type="solid" color2="#000066"/>
                      <v:stroke color="gray" weight="9360" joinstyle="miter" endcap="flat"/>
                      <w10:wrap type="none"/>
                    </v:rect>
                  </v:group>
                  <v:group id="shape_0" style="position:absolute;left:0;top:2833;width:11046;height:848">
                    <v:rect id="shape_0" fillcolor="#ff9999" stroked="t" o:allowincell="f" style="position:absolute;left:0;top:2833;width:847;height:847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rect id="shape_0" fillcolor="#ff9999" stroked="t" o:allowincell="f" style="position:absolute;left:850;top:2833;width:847;height:847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rect id="shape_0" fillcolor="#ff9999" stroked="t" o:allowincell="f" style="position:absolute;left:1699;top:2833;width:847;height:847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rect id="shape_0" fillcolor="#ff9999" stroked="t" o:allowincell="f" style="position:absolute;left:2551;top:2833;width:847;height:847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rect id="shape_0" fillcolor="#ff9999" stroked="t" o:allowincell="f" style="position:absolute;left:3399;top:2833;width:844;height:847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group id="shape_0" style="position:absolute;left:4250;top:2833;width:4244;height:847">
                      <v:rect id="shape_0" fillcolor="#ff9999" stroked="t" o:allowincell="f" style="position:absolute;left:4250;top:2833;width:847;height:846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5101;top:2833;width:847;height:846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5949;top:2833;width:847;height:846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6802;top:2833;width:845;height:846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7649;top:2833;width:844;height:846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</v:group>
                    <v:group id="shape_0" style="position:absolute;left:8502;top:2833;width:2544;height:847">
                      <v:rect id="shape_0" fillcolor="#ff9999" stroked="t" o:allowincell="f" style="position:absolute;left:8502;top:2833;width:845;height:846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9348;top:2833;width:846;height:846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10202;top:2833;width:843;height:846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</v:group>
                  </v:group>
                  <v:group id="shape_0" style="position:absolute;left:0;top:3682;width:11046;height:850">
                    <v:rect id="shape_0" fillcolor="#ff9999" stroked="t" o:allowincell="f" style="position:absolute;left:0;top:3682;width:847;height:849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rect id="shape_0" fillcolor="#ff9999" stroked="t" o:allowincell="f" style="position:absolute;left:850;top:3682;width:847;height:849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rect id="shape_0" fillcolor="#ff9999" stroked="t" o:allowincell="f" style="position:absolute;left:1699;top:3682;width:847;height:849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rect id="shape_0" fillcolor="#ff9999" stroked="t" o:allowincell="f" style="position:absolute;left:2551;top:3682;width:847;height:849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rect id="shape_0" fillcolor="#ff9999" stroked="t" o:allowincell="f" style="position:absolute;left:3399;top:3682;width:844;height:849;mso-wrap-style:none;v-text-anchor:middle;mso-position-horizontal-relative:char">
                      <v:fill o:detectmouseclick="t" type="solid" color2="#006666"/>
                      <v:stroke color="gray" weight="9360" joinstyle="miter" endcap="flat"/>
                      <w10:wrap type="none"/>
                    </v:rect>
                    <v:group id="shape_0" style="position:absolute;left:4250;top:3682;width:4244;height:849">
                      <v:rect id="shape_0" fillcolor="#ff9999" stroked="t" o:allowincell="f" style="position:absolute;left:4250;top:3682;width:847;height:848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5101;top:3682;width:847;height:848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5949;top:3682;width:847;height:848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6802;top:3682;width:845;height:848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7649;top:3682;width:844;height:848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</v:group>
                    <v:group id="shape_0" style="position:absolute;left:8502;top:3682;width:2544;height:849">
                      <v:rect id="shape_0" fillcolor="#ff9999" stroked="t" o:allowincell="f" style="position:absolute;left:8502;top:3682;width:845;height:848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9348;top:3682;width:846;height:848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  <v:rect id="shape_0" fillcolor="#ff9999" stroked="t" o:allowincell="f" style="position:absolute;left:10202;top:3682;width:843;height:848;mso-wrap-style:none;v-text-anchor:middle;mso-position-horizontal-relative:char">
                        <v:fill o:detectmouseclick="t" type="solid" color2="#006666"/>
                        <v:stroke color="gray" weight="936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98" w:right="193" w:gutter="0" w:header="0" w:top="17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1:54:00Z</dcterms:created>
  <dc:creator>Viktor</dc:creator>
  <dc:description/>
  <dc:language>en-US</dc:language>
  <cp:lastModifiedBy>Viktor</cp:lastModifiedBy>
  <dcterms:modified xsi:type="dcterms:W3CDTF">2004-02-26T12:05:00Z</dcterms:modified>
  <cp:revision>1</cp:revision>
  <dc:subject/>
  <dc:title> </dc:title>
</cp:coreProperties>
</file>