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29080" cy="2311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26670</wp:posOffset>
                </wp:positionV>
                <wp:extent cx="629920" cy="22536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f5fb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b79" stroked="f" o:allowincell="f" style="position:absolute;margin-left:35.25pt;margin-top:2.1pt;width:49.55pt;height:177.4pt;mso-wrap-style:none;v-text-anchor:middle">
                <v:fill o:detectmouseclick="t" type="solid" color2="#0a04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</wp:posOffset>
                </wp:positionH>
                <wp:positionV relativeFrom="paragraph">
                  <wp:posOffset>710565</wp:posOffset>
                </wp:positionV>
                <wp:extent cx="118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5.95pt" to="107.2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1430655</wp:posOffset>
                </wp:positionV>
                <wp:extent cx="1181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12.65pt" to="107.25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</wp:posOffset>
                </wp:positionH>
                <wp:positionV relativeFrom="paragraph">
                  <wp:posOffset>1704975</wp:posOffset>
                </wp:positionV>
                <wp:extent cx="1181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34.25pt" to="107.25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1529080" cy="2311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5pt;margin-top:0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8025</wp:posOffset>
                </wp:positionH>
                <wp:positionV relativeFrom="paragraph">
                  <wp:posOffset>26670</wp:posOffset>
                </wp:positionV>
                <wp:extent cx="629920" cy="225361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85c1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c193" stroked="f" o:allowincell="f" style="position:absolute;margin-left:155.75pt;margin-top:2.1pt;width:49.55pt;height:177.4pt;mso-wrap-style:none;v-text-anchor:middle">
                <v:fill o:detectmouseclick="t" type="solid" color2="#7a3e6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1960</wp:posOffset>
                </wp:positionH>
                <wp:positionV relativeFrom="paragraph">
                  <wp:posOffset>710565</wp:posOffset>
                </wp:positionV>
                <wp:extent cx="1181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55.95pt" to="227.7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1960</wp:posOffset>
                </wp:positionH>
                <wp:positionV relativeFrom="paragraph">
                  <wp:posOffset>1430655</wp:posOffset>
                </wp:positionV>
                <wp:extent cx="1181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12.65pt" to="227.75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1960</wp:posOffset>
                </wp:positionH>
                <wp:positionV relativeFrom="paragraph">
                  <wp:posOffset>1704975</wp:posOffset>
                </wp:positionV>
                <wp:extent cx="1181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34.25pt" to="227.75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0700</wp:posOffset>
                </wp:positionH>
                <wp:positionV relativeFrom="paragraph">
                  <wp:posOffset>635</wp:posOffset>
                </wp:positionV>
                <wp:extent cx="1529080" cy="2311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0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8375</wp:posOffset>
                </wp:positionH>
                <wp:positionV relativeFrom="paragraph">
                  <wp:posOffset>26670</wp:posOffset>
                </wp:positionV>
                <wp:extent cx="629920" cy="22536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85c1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c193" stroked="f" o:allowincell="f" style="position:absolute;margin-left:276.25pt;margin-top:2.1pt;width:49.55pt;height:177.4pt;mso-wrap-style:none;v-text-anchor:middle">
                <v:fill o:detectmouseclick="t" type="solid" color2="#7a3e6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2310</wp:posOffset>
                </wp:positionH>
                <wp:positionV relativeFrom="paragraph">
                  <wp:posOffset>710565</wp:posOffset>
                </wp:positionV>
                <wp:extent cx="1181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55.95pt" to="348.2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2310</wp:posOffset>
                </wp:positionH>
                <wp:positionV relativeFrom="paragraph">
                  <wp:posOffset>1430655</wp:posOffset>
                </wp:positionV>
                <wp:extent cx="1181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12.65pt" to="348.25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2310</wp:posOffset>
                </wp:positionH>
                <wp:positionV relativeFrom="paragraph">
                  <wp:posOffset>1704975</wp:posOffset>
                </wp:positionV>
                <wp:extent cx="1181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34.25pt" to="348.25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0415</wp:posOffset>
                </wp:positionH>
                <wp:positionV relativeFrom="paragraph">
                  <wp:posOffset>635</wp:posOffset>
                </wp:positionV>
                <wp:extent cx="1529080" cy="2311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45pt;margin-top:0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8090</wp:posOffset>
                </wp:positionH>
                <wp:positionV relativeFrom="paragraph">
                  <wp:posOffset>26670</wp:posOffset>
                </wp:positionV>
                <wp:extent cx="629920" cy="225361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85c1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c193" stroked="f" o:allowincell="f" style="position:absolute;margin-left:396.7pt;margin-top:2.1pt;width:49.55pt;height:177.4pt;mso-wrap-style:none;v-text-anchor:middle">
                <v:fill o:detectmouseclick="t" type="solid" color2="#7a3e6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2025</wp:posOffset>
                </wp:positionH>
                <wp:positionV relativeFrom="paragraph">
                  <wp:posOffset>710565</wp:posOffset>
                </wp:positionV>
                <wp:extent cx="1181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55.95pt" to="468.7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2025</wp:posOffset>
                </wp:positionH>
                <wp:positionV relativeFrom="paragraph">
                  <wp:posOffset>1430655</wp:posOffset>
                </wp:positionV>
                <wp:extent cx="1181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12.65pt" to="468.7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1704975</wp:posOffset>
                </wp:positionV>
                <wp:extent cx="1181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34.25pt" to="468.7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11400</wp:posOffset>
                </wp:positionV>
                <wp:extent cx="1529080" cy="2311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2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2338070</wp:posOffset>
                </wp:positionV>
                <wp:extent cx="629920" cy="225361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c2b6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b6ea" stroked="f" o:allowincell="f" style="position:absolute;margin-left:35.25pt;margin-top:184.1pt;width:49.55pt;height:177.4pt;mso-wrap-style:none;v-text-anchor:middle">
                <v:fill o:detectmouseclick="t" type="solid" color2="#3d49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610</wp:posOffset>
                </wp:positionH>
                <wp:positionV relativeFrom="paragraph">
                  <wp:posOffset>3021965</wp:posOffset>
                </wp:positionV>
                <wp:extent cx="1181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37.95pt" to="107.2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</wp:posOffset>
                </wp:positionH>
                <wp:positionV relativeFrom="paragraph">
                  <wp:posOffset>3742055</wp:posOffset>
                </wp:positionV>
                <wp:extent cx="1181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94.65pt" to="107.25pt,2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610</wp:posOffset>
                </wp:positionH>
                <wp:positionV relativeFrom="paragraph">
                  <wp:posOffset>4016375</wp:posOffset>
                </wp:positionV>
                <wp:extent cx="1181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16.25pt" to="107.25pt,3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0350</wp:posOffset>
                </wp:positionH>
                <wp:positionV relativeFrom="paragraph">
                  <wp:posOffset>2311400</wp:posOffset>
                </wp:positionV>
                <wp:extent cx="1529080" cy="2311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5pt;margin-top:182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8025</wp:posOffset>
                </wp:positionH>
                <wp:positionV relativeFrom="paragraph">
                  <wp:posOffset>2338070</wp:posOffset>
                </wp:positionV>
                <wp:extent cx="629920" cy="225361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c2b6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b6ea" stroked="f" o:allowincell="f" style="position:absolute;margin-left:155.75pt;margin-top:184.1pt;width:49.55pt;height:177.4pt;mso-wrap-style:none;v-text-anchor:middle">
                <v:fill o:detectmouseclick="t" type="solid" color2="#3d49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1960</wp:posOffset>
                </wp:positionH>
                <wp:positionV relativeFrom="paragraph">
                  <wp:posOffset>3021965</wp:posOffset>
                </wp:positionV>
                <wp:extent cx="1181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237.95pt" to="227.7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1960</wp:posOffset>
                </wp:positionH>
                <wp:positionV relativeFrom="paragraph">
                  <wp:posOffset>3742055</wp:posOffset>
                </wp:positionV>
                <wp:extent cx="1181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294.65pt" to="227.75pt,2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1960</wp:posOffset>
                </wp:positionH>
                <wp:positionV relativeFrom="paragraph">
                  <wp:posOffset>4016375</wp:posOffset>
                </wp:positionV>
                <wp:extent cx="1181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316.25pt" to="227.75pt,3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311400</wp:posOffset>
                </wp:positionV>
                <wp:extent cx="6119495" cy="4623435"/>
                <wp:effectExtent l="5080" t="5080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4623480"/>
                          <a:chOff x="0" y="0"/>
                          <a:chExt cx="6119640" cy="4623480"/>
                        </a:xfrm>
                      </wpg:grpSpPr>
                      <wps:wsp>
                        <wps:cNvSpPr/>
                        <wps:spPr>
                          <a:xfrm>
                            <a:off x="4590360" y="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231156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31156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4760" y="2415600"/>
                            <a:ext cx="1296000" cy="220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96000" cy="220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VIRUS ŠTĚST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CENA   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u w:val="single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OUŽITÍ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LASTNÍK VIRU MÁ ŠTĚSTÍ, DOSTANE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80 X HODNOTU HOZENOU NA KOSTKÁCH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POKUD HRÁČ, VLASTNÍCÍ TENTO VIRUS VLASTNÍ I VIRUS SEXUÁLNÍ PŘITAŽLIVOSTI, DOSTANE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00 X HODNOTU HOZENOU NA KOSTKÁCH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560" y="66672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4760" y="104040"/>
                            <a:ext cx="1296000" cy="220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96000" cy="220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ÚNIKOVÝ MOD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CENA   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ajitel lodě zapůjčuje pouze celou flotilu za cen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1 LOĎ   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0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2 LODĚ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3 LODĚ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4 LODĚ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0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600" y="1069920"/>
                              <a:ext cx="118116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11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80000" y="104040"/>
                            <a:ext cx="1296000" cy="220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96000" cy="220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ODR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KRČ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CENA   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ajitel lodě zapůjčuje pouze celou flotilu za cen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1 LOĎ   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0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2 LODĚ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3 LODĚ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4 LODĚ   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0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600" y="1069920"/>
                              <a:ext cx="118116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11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31156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2415600"/>
                            <a:ext cx="129600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SM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CENA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ajitel lodě zapůjčuje pouze celou flotilu za cen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 LOĎ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2 LODĚ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3 LODĚ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4 LODĚ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34855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7316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31156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0" y="2415600"/>
                            <a:ext cx="129600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ERV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RPASLÍ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CENA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ajitel lodě zapůjčuje pouze celou flotilu za cen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 LOĎ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2 LODĚ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3 LODĚ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4 LODĚ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0" y="34855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77316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415600"/>
                            <a:ext cx="129600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RUS SEXUÁLNÍ PŘITAŽLIV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CENA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ŽITÍ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LASTNÍK VIRU DÍKY SVÉ PŘITAŽLIVOSTI DOSTA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80 X HODNOTU HOZENOU NA KOSTKÁCH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KUD HRÁČ, VLASTNÍCÍ TENTO VIRUS VLASTNÍ I VIRUS ŠTĚSTÍ, DOSTA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 X HODNOTU HOZENOU NA KOSTKÁCH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4960" y="30823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2pt;width:481.85pt;height:364.1pt" coordorigin="0,3640" coordsize="9637,7282">
                <v:rect id="shape_0" stroked="t" o:allowincell="f" style="position:absolute;left:7229;top:3640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820;top:3640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229;top:7281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820;top:7281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group id="shape_0" style="position:absolute;left:4984;top:7444;width:2041;height:34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84;top:7444;width:2040;height:3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VIRUS ŠTĚST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CENA   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u w:val="single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UŽITÍ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LASTNÍK VIRU MÁ ŠTĚSTÍ, DOSTANE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80 X HODNOTU HOZENOU NA KOSTKÁCH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OKUD HRÁČ, VLASTNÍCÍ TENTO VIRUS VLASTNÍ I VIRUS SEXUÁLNÍ PŘITAŽLIVOSTI, DOSTANE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00 X HODNOTU HOZENOU NA KOSTKÁCH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09,8494" to="6968,8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84;top:3804;width:2041;height:3477">
                  <v:shape id="shape_0" stroked="f" o:allowincell="f" style="position:absolute;left:4984;top:3804;width:2040;height:3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ÚNIKOVÝ MODU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CENA   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jitel lodě zapůjčuje pouze celou flotilu za cenu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1 LOĎ   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00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2 LODĚ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3 LODĚ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4 LODĚ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00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103;top:5489;width:1859;height:452">
                    <v:line id="shape_0" from="5103,5489" to="6962,5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3,5942" to="6962,5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70;top:3804;width:2041;height:3477">
                  <v:shape id="shape_0" stroked="f" o:allowincell="f" style="position:absolute;left:7370;top:3804;width:2040;height:3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ODR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RČE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CENA   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jitel lodě zapůjčuje pouze celou flotilu za cenu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1 LOĎ   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00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2 LODĚ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3 LODĚ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4 LODĚ   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00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89;top:5489;width:1859;height:452">
                    <v:line id="shape_0" from="7489,5489" to="9348,5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9,5942" to="9348,5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0;top:7281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shape id="shape_0" stroked="f" o:allowincell="f" style="position:absolute;left:141;top:7444;width:2040;height:3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SM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CENA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ajitel lodě zapůjčuje pouze celou flotilu za cenu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 LOĎ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2 LODĚ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3 LODĚ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4 LODĚ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,9129" to="2119,9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9582" to="2119,9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410;top:7281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shape id="shape_0" stroked="f" o:allowincell="f" style="position:absolute;left:2551;top:7444;width:2040;height:3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ERVEN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RPASLÍ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CENA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ajitel lodě zapůjčuje pouze celou flotilu za cenu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 LOĎ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2 LODĚ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3 LODĚ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4 LODĚ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0,9129" to="4529,9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0,9582" to="4529,9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79;top:7444;width:2040;height:3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8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RUS SEXUÁLNÍ PŘITAŽLIV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CENA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ŽITÍ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LASTNÍK VIRU DÍKY SVÉ PŘITAŽLIVOSTI DOSTA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80 X HODNOTU HOZENOU NA KOSTKÁCH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KUD HRÁČ, VLASTNÍCÍ TENTO VIRUS VLASTNÍ I VIRUS ŠTĚSTÍ, DOSTA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 X HODNOTU HOZENOU NA KOSTKÁCH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4,8494" to="9363,8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296035" cy="220789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QUEE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8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72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7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5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4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8.2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QUEE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8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72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7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5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4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5125</wp:posOffset>
                </wp:positionH>
                <wp:positionV relativeFrom="paragraph">
                  <wp:posOffset>104775</wp:posOffset>
                </wp:positionV>
                <wp:extent cx="1296035" cy="220789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KOCHANSK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6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7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8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2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55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8.25pt;mso-position-vertical-relative:text;margin-left:1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KOCHANSK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6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7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8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2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55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5190</wp:posOffset>
                </wp:positionH>
                <wp:positionV relativeFrom="paragraph">
                  <wp:posOffset>104775</wp:posOffset>
                </wp:positionV>
                <wp:extent cx="1296035" cy="220789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KOC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6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6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9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4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8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8.25pt;mso-position-vertical-relative:text;margin-left:3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KOCO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6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6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9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4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8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2416175</wp:posOffset>
                </wp:positionV>
                <wp:extent cx="1296035" cy="220789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LI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7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5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0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2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6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190.2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LIS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7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7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5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0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2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6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5125</wp:posOffset>
                </wp:positionH>
                <wp:positionV relativeFrom="paragraph">
                  <wp:posOffset>2416175</wp:posOffset>
                </wp:positionV>
                <wp:extent cx="1296035" cy="220789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RI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8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2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8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4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190.25pt;mso-position-vertical-relative:text;margin-left:1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RIMM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8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2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8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4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8650</wp:posOffset>
                </wp:positionH>
                <wp:positionV relativeFrom="paragraph">
                  <wp:posOffset>114300</wp:posOffset>
                </wp:positionV>
                <wp:extent cx="1296035" cy="220789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KRY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6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7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8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2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55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9pt;mso-position-vertical-relative:text;margin-left:2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KRYT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6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7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8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2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55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1:00:00Z</dcterms:created>
  <dc:creator>Viktor</dc:creator>
  <dc:description/>
  <dc:language>en-US</dc:language>
  <cp:lastModifiedBy>Viktor</cp:lastModifiedBy>
  <dcterms:modified xsi:type="dcterms:W3CDTF">2004-02-26T12:19:00Z</dcterms:modified>
  <cp:revision>9</cp:revision>
  <dc:subject/>
  <dc:title> </dc:title>
</cp:coreProperties>
</file>