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972300" cy="1028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287000"/>
                        </a:xfrm>
                        <a:prstGeom prst="rect">
                          <a:avLst/>
                        </a:prstGeom>
                        <a:solidFill>
                          <a:srgbClr val="b4a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a2b8" stroked="f" o:allowincell="f" style="position:absolute;margin-left:-27pt;margin-top:-36pt;width:548.95pt;height:809.95pt;mso-wrap-style:none;v-text-anchor:middle">
                <v:fill o:detectmouseclick="t" type="solid" color2="#4b5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100445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9257760"/>
                          <a:chOff x="0" y="0"/>
                          <a:chExt cx="61005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0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99840" cy="92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23032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23032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460692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460692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6918480"/>
                              <a:ext cx="152712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6918480"/>
                              <a:ext cx="1528560" cy="2310840"/>
                            </a:xfrm>
                            <a:prstGeom prst="rect">
                              <a:avLst/>
                            </a:prstGeom>
                            <a:solidFill>
                              <a:srgbClr val="b4a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562680"/>
                            <a:ext cx="5367600" cy="35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688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239724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0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7640" y="0"/>
                                <a:ext cx="228924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148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85280"/>
                              <a:ext cx="536760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0"/>
                                  <a:ext cx="905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4120" y="6840"/>
                                <a:ext cx="22834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3080" y="5142240"/>
                            <a:ext cx="5367600" cy="35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688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239724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0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7640" y="0"/>
                                <a:ext cx="228924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1480" y="684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85280"/>
                              <a:ext cx="5367600" cy="12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126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0"/>
                                  <a:ext cx="905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4120" y="7200"/>
                                <a:ext cx="2283480" cy="125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0"/>
                                  <a:ext cx="798840" cy="125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b/>
                                        <w:szCs w:val="144"/>
                                        <w:rFonts w:ascii="Arial" w:hAnsi="Arial" w:eastAsia="Times New Roman" w:cs="Arial"/>
                                        <w:color w:val="FFFFFF"/>
                                        <w:lang w:val="cs-C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35pt;height:728.95pt" coordorigin="0,0" coordsize="9607,14579">
                <v:rect id="shape_0" stroked="f" o:allowincell="f" style="position:absolute;left:0;top:0;width:960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606;height:14534">
                  <v:rect id="shape_0" fillcolor="#b4a2b8" stroked="f" o:allowincell="f" style="position:absolute;left:0;top:0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2398;top:0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4800;top:0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7199;top:0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0;top:3627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2398;top:3627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4800;top:3627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7199;top:3627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0;top:7255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2398;top:7255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4800;top:7255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7199;top:7255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0;top:10895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2398;top:10895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4800;top:10895;width:2404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  <v:rect id="shape_0" fillcolor="#b4a2b8" stroked="f" o:allowincell="f" style="position:absolute;left:7199;top:10895;width:2406;height:3638;mso-wrap-style:none;v-text-anchor:middle;mso-position-horizontal-relative:char">
                    <v:fill o:detectmouseclick="t" type="solid" color2="#4b5d47"/>
                    <v:stroke color="#3465a4" joinstyle="round" endcap="flat"/>
                    <w10:wrap type="none"/>
                  </v:rect>
                </v:group>
                <v:group id="shape_0" style="position:absolute;left:540;top:886;width:8453;height:5587">
                  <v:group id="shape_0" style="position:absolute;left:540;top:886;width:8452;height:1988">
                    <v:group id="shape_0" style="position:absolute;left:540;top:897;width:3775;height:19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0;top:897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7;top:897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87;top:886;width:3605;height:1988">
                      <v:shape id="shape_0" stroked="f" o:allowincell="f" style="position:absolute;left:5387;top:88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6;top:897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0;top:4485;width:8453;height:1988">
                    <v:group id="shape_0" style="position:absolute;left:540;top:4485;width:3763;height:1988">
                      <v:shape id="shape_0" stroked="f" o:allowincell="f" style="position:absolute;left:540;top:449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7;top:4485;width:142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97;top:4496;width:3596;height:1977">
                      <v:shape id="shape_0" stroked="f" o:allowincell="f" style="position:absolute;left:5397;top:4496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5;top:4496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40;top:8098;width:8453;height:5587">
                  <v:group id="shape_0" style="position:absolute;left:540;top:8098;width:8452;height:1988">
                    <v:group id="shape_0" style="position:absolute;left:540;top:8109;width:3775;height:1977">
                      <v:shape id="shape_0" stroked="f" o:allowincell="f" style="position:absolute;left:540;top:8109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7;top:8109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87;top:8098;width:3605;height:1988">
                      <v:shape id="shape_0" stroked="f" o:allowincell="f" style="position:absolute;left:5387;top:809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6;top:8109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0;top:11697;width:8453;height:1988">
                    <v:group id="shape_0" style="position:absolute;left:540;top:11697;width:3763;height:1988">
                      <v:shape id="shape_0" stroked="f" o:allowincell="f" style="position:absolute;left:540;top:1170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7;top:11697;width:142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397;top:11708;width:3596;height:1977">
                      <v:shape id="shape_0" stroked="f" o:allowincell="f" style="position:absolute;left:5397;top:11708;width:1255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5;top:11708;width:1257;height:19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56:00Z</dcterms:created>
  <dc:creator>Viktor</dc:creator>
  <dc:description/>
  <dc:language>en-US</dc:language>
  <cp:lastModifiedBy>Viktor</cp:lastModifiedBy>
  <cp:lastPrinted>2004-02-25T01:22:00Z</cp:lastPrinted>
  <dcterms:modified xsi:type="dcterms:W3CDTF">2004-02-25T00:23:00Z</dcterms:modified>
  <cp:revision>4</cp:revision>
  <dc:subject/>
  <dc:title> </dc:title>
</cp:coreProperties>
</file>