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 w:eastAsia="en-US"/>
        </w:rPr>
      </w:pPr>
      <w:r>
        <w:rPr>
          <w:lang w:val="cs-C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9710420" cy="6958330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0280" cy="6958440"/>
                          <a:chOff x="0" y="0"/>
                          <a:chExt cx="9710280" cy="6958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40360" cy="695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71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763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695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3520" y="0"/>
                            <a:ext cx="3240360" cy="695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71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763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0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695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9920" y="0"/>
                            <a:ext cx="3240360" cy="695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2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71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3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763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5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69560"/>
                              <a:ext cx="3240360" cy="13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6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764.6pt;height:547.9pt" coordorigin="180,180" coordsize="15292,10958">
                <v:group id="shape_0" style="position:absolute;left:180;top:180;width:5103;height:10958">
                  <v:rect id="shape_0" stroked="t" o:allowincell="f" style="position:absolute;left:180;top:180;width:5102;height:2186;mso-wrap-style:none;v-text-anchor:middle">
                    <v:imagedata r:id="rId17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180;top:2381;width:5102;height:2186;mso-wrap-style:none;v-text-anchor:middle">
                    <v:imagedata r:id="rId18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180;top:4569;width:5102;height:2186;mso-wrap-style:none;v-text-anchor:middle">
                    <v:imagedata r:id="rId19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180;top:6757;width:5102;height:2186;mso-wrap-style:none;v-text-anchor:middle">
                    <v:imagedata r:id="rId20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180;top:8951;width:5102;height:2186;mso-wrap-style:none;v-text-anchor:middle">
                    <v:imagedata r:id="rId21" o:detectmouseclick="t"/>
                    <v:stroke color="gray" weight="9360" joinstyle="miter" endcap="flat"/>
                    <w10:wrap type="none"/>
                  </v:rect>
                </v:group>
                <v:group id="shape_0" style="position:absolute;left:5272;top:180;width:5103;height:10958">
                  <v:rect id="shape_0" stroked="t" o:allowincell="f" style="position:absolute;left:5272;top:180;width:5102;height:2186;mso-wrap-style:none;v-text-anchor:middle">
                    <v:imagedata r:id="rId22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5272;top:2381;width:5102;height:2186;mso-wrap-style:none;v-text-anchor:middle">
                    <v:imagedata r:id="rId23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5272;top:4569;width:5102;height:2186;mso-wrap-style:none;v-text-anchor:middle">
                    <v:imagedata r:id="rId24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5272;top:6757;width:5102;height:2186;mso-wrap-style:none;v-text-anchor:middle">
                    <v:imagedata r:id="rId25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5272;top:8951;width:5102;height:2186;mso-wrap-style:none;v-text-anchor:middle">
                    <v:imagedata r:id="rId26" o:detectmouseclick="t"/>
                    <v:stroke color="gray" weight="9360" joinstyle="miter" endcap="flat"/>
                    <w10:wrap type="none"/>
                  </v:rect>
                </v:group>
                <v:group id="shape_0" style="position:absolute;left:10369;top:180;width:5103;height:10958">
                  <v:rect id="shape_0" stroked="t" o:allowincell="f" style="position:absolute;left:10369;top:180;width:5102;height:2186;mso-wrap-style:none;v-text-anchor:middle">
                    <v:imagedata r:id="rId27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10369;top:2381;width:5102;height:2186;mso-wrap-style:none;v-text-anchor:middle">
                    <v:imagedata r:id="rId28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10369;top:4569;width:5102;height:2186;mso-wrap-style:none;v-text-anchor:middle">
                    <v:imagedata r:id="rId29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10369;top:6757;width:5102;height:2186;mso-wrap-style:none;v-text-anchor:middle">
                    <v:imagedata r:id="rId30" o:detectmouseclick="t"/>
                    <v:stroke color="gray" weight="9360" joinstyle="miter" endcap="flat"/>
                    <w10:wrap type="none"/>
                  </v:rect>
                  <v:rect id="shape_0" stroked="t" o:allowincell="f" style="position:absolute;left:10369;top:8951;width:5102;height:2186;mso-wrap-style:none;v-text-anchor:middle">
                    <v:imagedata r:id="rId31" o:detectmouseclick="t"/>
                    <v:stroke color="gray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176" w:right="726" w:gutter="0" w:header="0" w:top="198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23:03:00Z</dcterms:created>
  <dc:creator>Viktor</dc:creator>
  <dc:description/>
  <dc:language>en-US</dc:language>
  <cp:lastModifiedBy>Viktor</cp:lastModifiedBy>
  <cp:lastPrinted>2004-02-24T23:56:00Z</cp:lastPrinted>
  <dcterms:modified xsi:type="dcterms:W3CDTF">2004-02-24T23:03:00Z</dcterms:modified>
  <cp:revision>2</cp:revision>
  <dc:subject/>
  <dc:title> </dc:title>
</cp:coreProperties>
</file>